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ПОУ ЯО Великосельский аграрный коллед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ТЕТРАД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аудиторных рабо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Административное право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тудентов 1 курса специальности 40.02.0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и организация социального обеспеч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подаватель Административного пра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ая С.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е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ое занят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практической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задач по определению административно-правового статуса органов исполнительной власти государства и государственных служащи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бная цел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умение определять  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о-правовой статус органов исполнительной власти государства и государственных служащи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е 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 разграничивать </w:t>
      </w:r>
      <w:r>
        <w:rPr>
          <w:rFonts w:cs="Times New Roman" w:ascii="Times New Roman" w:hAnsi="Times New Roman"/>
          <w:bCs/>
          <w:sz w:val="24"/>
          <w:szCs w:val="24"/>
        </w:rPr>
        <w:t>административно-правовой статус органов исполнительной власти государства и государственных служащ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ые результаты, заявленные во ФГОС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удент долже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, виды и правовой статус органов исполнительной власти;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черты органа исполнительной власти;</w:t>
      </w:r>
    </w:p>
    <w:p>
      <w:pPr>
        <w:pStyle w:val="Normal"/>
        <w:numPr>
          <w:ilvl w:val="0"/>
          <w:numId w:val="3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е органов исполнительной власти от иных органов государства, органи</w:t>
        <w:softHyphen/>
        <w:t>заций и общественных объедин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меть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органов исполнительной власти РФ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 содержание принципов построения системы органов исполнитель</w:t>
        <w:softHyphen/>
        <w:t>ной власти Российской Федераци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лномочия Правительства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 практической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теоретический материал по теме практической работ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ть на вопросы для закрепления теоретического материал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ной фабуле дела выполнить задан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отч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ность занятия (средства обучения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ая литература: Конституция РФ, КоАП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Компьют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тетрадь </w:t>
      </w:r>
      <w:r>
        <w:rPr>
          <w:rFonts w:cs="Times New Roman" w:ascii="Times New Roman" w:hAnsi="Times New Roman"/>
          <w:i/>
          <w:sz w:val="24"/>
          <w:szCs w:val="24"/>
        </w:rPr>
        <w:t>(в клетку, в линейку или на печатной основ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 для закрепления теоретического материала к практическому занятию 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нятие  административных  наказаний  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,  система  и  виды административных наказаний.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казания  морального,  имущественного  характера;  наказания, обращенные  на  личность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вила безопасности: </w:t>
      </w:r>
      <w:r>
        <w:rPr>
          <w:rFonts w:cs="Times New Roman" w:ascii="Times New Roman" w:hAnsi="Times New Roman"/>
          <w:sz w:val="24"/>
          <w:szCs w:val="24"/>
        </w:rPr>
        <w:t>правила поведения в кабине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 времени: </w:t>
      </w:r>
      <w:r>
        <w:rPr>
          <w:rFonts w:cs="Times New Roman" w:ascii="Times New Roman" w:hAnsi="Times New Roman"/>
          <w:sz w:val="24"/>
          <w:szCs w:val="24"/>
        </w:rPr>
        <w:t>2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Задания для практического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соотношение понятий: «орган исполнительной власти», «субъект исполнительной власти», «орган государственного управления», «исполнительно-распорядительный орган», «исполнительный орган», «административный орган», «администрация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№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из перечисленных субъектов являются органами исполнительной власти: департамент потребительского рынка об</w:t>
        <w:softHyphen/>
        <w:t>ластной администрации; научно-исследовательский институт; тер</w:t>
        <w:softHyphen/>
        <w:t>риториальное управление Федеральной антимонопольной службы; лесное хозяйство; Администрация Президента РФ; аппарат Прави</w:t>
        <w:softHyphen/>
        <w:t>тельства РФ; правительство Кемеровской области; администрация поселка городского тип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ли органы исполнительной власти юридическими лицами? Каким образом этот вопрос регулируется в ГК РФ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4</w:t>
      </w:r>
    </w:p>
    <w:p>
      <w:pPr>
        <w:pStyle w:val="Normal"/>
        <w:spacing w:lineRule="auto" w:line="240" w:before="0" w:after="0"/>
        <w:rPr/>
      </w:pPr>
      <w:r>
        <w:rPr/>
        <w:t>Решите предложенные  тесты.</w:t>
      </w:r>
    </w:p>
    <w:tbl>
      <w:tblPr>
        <w:tblW w:w="9940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1472"/>
      </w:tblGrid>
      <w:tr>
        <w:trPr/>
        <w:tc>
          <w:tcPr>
            <w:tcW w:w="498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авительство РФ принимает правовые акты в форм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постановлений, распоряжений, заявлений, обращений, протоколов заседаний и совещаний, резолюций Председателя и за</w:t>
              <w:softHyphen/>
              <w:t xml:space="preserve"> за</w:t>
              <w:softHyphen/>
              <w:t>местителя Председателя Правительства, поручений, интервью чле</w:t>
              <w:softHyphen/>
              <w:t>нов Прави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постановлений по вопросам нормативного характера и распоряжений по оперативным и другим текущим вопросам, не имеющим нормативн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правительство не ограничено в выборе форм правовых актов по вопросам нормативного характера, по оперативным и дру</w:t>
              <w:softHyphen/>
              <w:t>гим текущим вопросам, не имеющим норматив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  <w:tab/>
              <w:t>Каким правовым актом определяется структура федеральных органов исполнительной власти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Правительства РФ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ом Президента Р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  <w:tab/>
              <w:t>ведомственной классификацией расходов федерального бюджета в Федеральном законе «О федеральном бюджете» на соответствующий финанс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  <w:tab/>
              <w:t>Каким органом или должностным лицом и на основании какого нормативного правового акта определяется структура исполнительных органов государственной власти субъекта РФ?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сполнительных органов государственной влас</w:t>
              <w:softHyphen/>
              <w:t>ти субъекта РФ определяется высшим должностным лицом субъекта РФ (руководителем высшего исполнительного органа государствен</w:t>
              <w:softHyphen/>
              <w:t>ной власти субъекта РФ) в соответствии с конституцией (уставом) субъекта РФ;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сполнительных органов государственной влас</w:t>
              <w:softHyphen/>
              <w:t>ти субъекта РФ определяется высшим исполнительным органом го</w:t>
              <w:softHyphen/>
              <w:t>сударственной власти субъекта РФ в соответствии с Федеральным законом от 6 октября 1999 г. № 184-ФЗ «Об общих принципах ор</w:t>
              <w:softHyphen/>
              <w:t>ганизации законодательных (представительных) и исполнительных органов государственной власти субъектов Российской Федера</w:t>
              <w:softHyphen/>
              <w:t>ции»;</w:t>
            </w:r>
          </w:p>
          <w:p>
            <w:pPr>
              <w:pStyle w:val="Normal"/>
              <w:numPr>
                <w:ilvl w:val="0"/>
                <w:numId w:val="7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сполнительных органов государственной влас</w:t>
              <w:softHyphen/>
              <w:t>ти субъекта РФ определяется Полномочным представителем Пре</w:t>
              <w:softHyphen/>
              <w:t>зидента РФ в федеральном округе в соответствии с указом Прези</w:t>
              <w:softHyphen/>
              <w:t>дента РФ и постановлением Правительства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омпетенция государственного органа исполнительной вла</w:t>
              <w:softHyphen/>
              <w:t>сти: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правосубъектность государственного органа исполнительной власти;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задач, функций, прав и обязанностей, форм и методов деятельности государственного органа исполнитель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едметы ведения и полномочия государственного органа исполнительной власти в сфере государственного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  <w:tab/>
              <w:t>Какие существуют виды государственных органов исполнительной власти по компетен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  <w:tab/>
              <w:t>органы общей, отраслевой (ведомственной), межотраслевой (межведомственной) и внутриведомственной компетен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  <w:tab/>
              <w:t>органы типовой и индивидуальной компетен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  <w:tab/>
              <w:t>компетенция органов исполнительной власти бывает только индивидуаль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52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  <w:tab/>
              <w:t>Какие выделяются виды государственных органов исполнительной власти в соответствии с федеративным государственным устройством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(правительство), центральные (министерства и ве</w:t>
              <w:softHyphen/>
              <w:t>домства) и местные (управления и отделы местных администраций) органы государственного управлен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органы исполнительной власти и органы ис</w:t>
              <w:softHyphen/>
              <w:t>полнительной власти субъектов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  <w:tab/>
              <w:t>центральные и территориальные федеральные органы исполнительной в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  <w:tab/>
              <w:t>Какова система федеральных органов исполнительной власти?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11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едеральным органам исполнительной власти относятся федеральные министерства и ведомства;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11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и органами исполнительной власти являют</w:t>
              <w:softHyphen/>
              <w:t>ся: Правительство РФ, федеральные министерства, государствен</w:t>
              <w:softHyphen/>
              <w:t>ные комитеты, федеральные комиссии, федеральные службы, рос</w:t>
              <w:softHyphen/>
              <w:t>сийские агентства, федеральные надзоры, иные федеральные орга</w:t>
              <w:softHyphen/>
              <w:t>ны исполнительной власти;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11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у федеральных органов исполнительной власти воз</w:t>
              <w:softHyphen/>
              <w:t>главляет Правительство РФ и в нее входят федеральные министер</w:t>
              <w:softHyphen/>
              <w:t>ства, федеральные службы и федеральные агентства;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40" w:before="0" w:after="0"/>
              <w:ind w:left="11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едеральным органам исполнительной власти относятся Президент РФ, Правительство РФ, федеральные министерства и образованные при них комиссии, комитеты и со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  <w:tab/>
              <w:t>Принципами построения системы органов исполнительной власти являются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федерализма, централизации и законности;</w:t>
            </w:r>
          </w:p>
          <w:p>
            <w:pPr>
              <w:pStyle w:val="Normal"/>
              <w:numPr>
                <w:ilvl w:val="0"/>
                <w:numId w:val="7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федерализма, сочетания централизации и де</w:t>
              <w:softHyphen/>
              <w:t>централизации и законност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федерализма, децентрализации и зако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  <w:tab/>
              <w:t>Правительство Российской Федерации: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гиальный орган государственного управления общей компетенции;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федеральных министров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08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й коллегиальный орган исполнительной власти об</w:t>
              <w:softHyphen/>
              <w:t>щей компетенции, возглавляющий единую систему исполнитель</w:t>
              <w:softHyphen/>
              <w:t>ной власти в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  <w:tab/>
              <w:t>Правительство Российской Федерации состоит из: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11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 Правительства РФ, заместителей Предсе</w:t>
              <w:softHyphen/>
              <w:t>дателя Правительства РФ и федеральных министров;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11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 Правительства РФ, заместителей Предсе</w:t>
              <w:softHyphen/>
              <w:t>дателя Правительства РФ и федеральных министров, руководите</w:t>
              <w:softHyphen/>
              <w:t>лей федеральных служб и федеральных агентств;</w:t>
            </w:r>
          </w:p>
          <w:p>
            <w:pPr>
              <w:pStyle w:val="Normal"/>
              <w:numPr>
                <w:ilvl w:val="0"/>
                <w:numId w:val="61"/>
              </w:numPr>
              <w:spacing w:lineRule="auto" w:line="240" w:before="0" w:after="0"/>
              <w:ind w:left="114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 Правительства РФ, заместителей Предсе</w:t>
              <w:softHyphen/>
              <w:t>дателя Правительства РФ и федеральных министров, высших дол</w:t>
              <w:softHyphen/>
              <w:t>жностных лиц субъектов РФ, руководителей органов исполнитель</w:t>
              <w:softHyphen/>
              <w:t>ной власти субъектов РФ, избранных руководителями 8 межрегио</w:t>
              <w:softHyphen/>
              <w:t>нальных ассоциаций, Председателя Центрального банка РФ и Президента Российской Академии на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контроля выполнения практических работ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ыполненная работа представляется преподавателю по дисциплине Административное  прав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бочей тетради для выполнения аудиторных раб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ое занятие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практической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еминарское  занятие по вопросам тем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ая цел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формировать умение определять  правовой статус гражданских и государственных служа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ые задачи: </w:t>
      </w:r>
      <w:r>
        <w:rPr>
          <w:rFonts w:cs="Times New Roman" w:ascii="Times New Roman" w:hAnsi="Times New Roman"/>
          <w:sz w:val="24"/>
          <w:szCs w:val="24"/>
        </w:rPr>
        <w:t>научиться  разграничивать правовой статус гражданских служащих и государственных служа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ые результаты, заявленные во ФГОС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удент должен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значение и принципы государственной службы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виды государственных должностей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виды государственных служащих и их правовое положение;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 содержание муниципаль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удент должен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11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акты исполнительной власти;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одержание понятий "ничтожного" и "оспоримого" правового акта исполнительной власти;</w:t>
      </w:r>
    </w:p>
    <w:p>
      <w:pPr>
        <w:pStyle w:val="Normal"/>
        <w:numPr>
          <w:ilvl w:val="0"/>
          <w:numId w:val="82"/>
        </w:numPr>
        <w:spacing w:lineRule="auto" w:line="240" w:before="0" w:after="0"/>
        <w:ind w:left="78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орядок государственной регистрации правовых актов исполни</w:t>
        <w:softHyphen/>
        <w:t>тельной власти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 практической рабо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теоретический материал по теме практической работы.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ть на вопросы для закрепления теоретического материала.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ной фабуле дела выполнить задания.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отч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ность занятия (средства обучения):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ая литература: методические указания, 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ая литература: Конституция РФ, КоАП, 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Компьютер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тетрадь </w:t>
      </w:r>
      <w:r>
        <w:rPr>
          <w:rFonts w:cs="Times New Roman" w:ascii="Times New Roman" w:hAnsi="Times New Roman"/>
          <w:i/>
          <w:sz w:val="24"/>
          <w:szCs w:val="24"/>
        </w:rPr>
        <w:t>(в клетку, в линейку или на печатной основе).</w:t>
      </w:r>
    </w:p>
    <w:p>
      <w:pPr>
        <w:pStyle w:val="Normal"/>
        <w:numPr>
          <w:ilvl w:val="0"/>
          <w:numId w:val="5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 для закрепления теоретического материала к практическому занят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Понятие государственной службы и её ви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ринципы гражданск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равовой статус гражданских служа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 Поощрение и ответственность гражданских служа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авила безопас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в кабин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орма времен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ча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качестве индивидуальных заданий решить по вариантам практические ситу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ов занимал предусмотренную уставом области – субъекта РФ должность заместителя главы правительства этой области. После достижения Поповым 60 лет решением губернатора он был отправлен на пенсию, хотя сам заявление об этом не подавал, не болел и собирался работать дольше. Единственным объяснением его увольнения было достижение предельного возраста нахождения на государственной службе. Не будучи согласным с решением губернатора и усматривая в нем нарушение своих прав, Попов обжаловал это решение в су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 мог руководствоваться Попов, говоря о нарушении губернатором его прав? Какое решение по этой жалобе должен принять су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служащий Петров отказался пройти процедуру оформления допуска к сведениям, составляющим государственную тайну. Свой отказ Петров мотивировал тем обстоятельством, что его сын проживает со своей женой, гражданкой другой страны, и их детьми за рубежом, и он ежегодно навещает семью сына. Оформление допуска существенно осложнит процедуру выезда Петрова к сыну и внукам или даже сделает его выезд невозможным совсем. Отказ Петрова от оформления документов послужил основанием увольнения его с государственной службы. Он обжаловал решение об увольнении в суд, считая, что оно незаконно, нарушает его права и свободы. Петров полагал, что пробыв многие годы на государственной службе, обладая большим опытом работы и имея безупречную репутацию, должен быть оставлен на службе и может быть использован на должностях, не связанных с допуском к сведениям, составляющим государственную тайн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йте правовую оценку данной ситуации. Как бы вы разрешили эту жалоб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ктическом занятии при изучении правового положения государственных служащих между студентами возникли разногласия. Одни утверждали, что министры государственными служащими не являются, поскольку им не присваиваются квалификационные разряды и они не состоят на государственной службе. Другие отмечали, что министры замещают государственные должности, их работа связана с осуществлением государственного – властных полномочий, оплачивается из государственного бюджета, и поэтому их следует считать государственными служащими. </w:t>
      </w:r>
      <w:r>
        <w:rPr>
          <w:rFonts w:cs="Times New Roman" w:ascii="Times New Roman" w:hAnsi="Times New Roman"/>
          <w:b/>
          <w:sz w:val="24"/>
          <w:szCs w:val="24"/>
        </w:rPr>
        <w:t>Кто прав и почему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занятие №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практической рабо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шение задач по определению последствий несоблюдения требований предъявляемых к правовым актам исполнительной вла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цел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умение определять  </w:t>
      </w:r>
      <w:r>
        <w:rPr>
          <w:rFonts w:cs="Times New Roman" w:ascii="Times New Roman" w:hAnsi="Times New Roman"/>
          <w:bCs/>
          <w:sz w:val="24"/>
          <w:szCs w:val="24"/>
        </w:rPr>
        <w:t>последствия несоблюдения требований предъявляемых к правовым актам исполнительной вла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ые задач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ся  решать задачи по определению последствий несоблюдения требований предъявляемых к правовым актам исполнительной в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ые результаты, заявленные во ФГОС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удент долж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: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ятие и юридическое значение правовых актов управления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пецифические признаки правовых актов управления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тличие правовых актов исполнительной власти от правовых актов других го</w:t>
        <w:softHyphen/>
        <w:t>сударственных органов и актов общественных объединений от документов, имеющих юридическое значение, от служебных документов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иды правовых актов исполнительной власти;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требования, предъявляемые к правовым актам исполнительной власти и по</w:t>
        <w:softHyphen/>
        <w:t>следствие несоблюдения этих требований;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здания правовых актов исполнительной в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3869" w:leader="none"/>
        </w:tabs>
        <w:spacing w:before="0" w:after="0"/>
        <w:ind w:left="567" w:hanging="141"/>
        <w:jc w:val="both"/>
        <w:rPr>
          <w:rFonts w:ascii="Times New Roman" w:hAnsi="Times New Roman" w:cs="Times New Roman"/>
          <w:b/>
          <w:b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3869" w:leader="none"/>
        </w:tabs>
        <w:spacing w:before="0" w:after="0"/>
        <w:ind w:left="5" w:hanging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4"/>
        </w:rPr>
        <w:t>Уметь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лассифицировать акты исполнительной власти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ализировать содержание понятий "ничтожного" и "оспоримого" правового акта исполнительной власти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нализировать порядок государственной регистрации правовых актов исполни</w:t>
        <w:softHyphen/>
        <w:t>тельной власти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практической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теоретический материал по теме практической работы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ить на вопросы для закрепления теоретического материал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казанной фабуле дела выполнить зада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ить отч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еспеченность занятия (средства обучения):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о-методическая литература: методические указания, 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ая литература: Конституция РФ, КоАП, 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обучения: Компьютер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тетрад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 клетку, в линейку или на печатной основе).</w:t>
      </w:r>
    </w:p>
    <w:p>
      <w:pPr>
        <w:pStyle w:val="Normal"/>
        <w:numPr>
          <w:ilvl w:val="0"/>
          <w:numId w:val="5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просы для закрепления теоретического материала к практическому занятию 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нятие и юридическое значение актов исполнительной власти. 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пецифические признаки правовых  актов исполнительной власти. 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рядок и стадии принятия актов исполнительной власти. 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ледствия несоблюдения этих требований. </w:t>
      </w:r>
    </w:p>
    <w:p>
      <w:pPr>
        <w:pStyle w:val="Normal"/>
        <w:numPr>
          <w:ilvl w:val="0"/>
          <w:numId w:val="6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тивозаконный акт исполнительной власти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авила безопас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в кабине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орма времен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ча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для практического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5" w:hanging="5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Задача №1</w:t>
      </w:r>
    </w:p>
    <w:p>
      <w:pPr>
        <w:pStyle w:val="Normal"/>
        <w:tabs>
          <w:tab w:val="clear" w:pos="708"/>
          <w:tab w:val="left" w:pos="701" w:leader="none"/>
        </w:tabs>
        <w:autoSpaceDE w:val="false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ет ли возможность для проверки конституционно</w:t>
        <w:softHyphen/>
        <w:t>сти нормативных правовых актов органов исполнительной власти? Определите стадии процесса (процессов) подготовки, при</w:t>
        <w:softHyphen/>
        <w:t>нятия и вступления в силу нормативных правовых актов федераль</w:t>
        <w:softHyphen/>
        <w:t>ных органов исполнительной в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5" w:hanging="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Задача № 2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0" w:after="0"/>
        <w:ind w:firstLine="46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ли признать актами управления методические реко</w:t>
        <w:softHyphen/>
        <w:t>мендации, руководящие разъяснения, письма федеральных органов исполнительной власт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Задача №3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ктор вуза установил график сдачи вступительных экзаме</w:t>
        <w:softHyphen/>
        <w:t>нов, где на 10 июля назначен первый экзамен. 5 июля в «Российс</w:t>
        <w:softHyphen/>
        <w:t>кой газете» опубликован (без указания даты вступления в силу) при</w:t>
        <w:softHyphen/>
        <w:t>каз министра образования, устанавливающий право лиц, окончив</w:t>
        <w:softHyphen/>
        <w:t>ших школу с золотой или серебряной медалью, поступать в вузы без вступительных экзаменов, по результатам собеседования.</w:t>
      </w:r>
    </w:p>
    <w:p>
      <w:pPr>
        <w:pStyle w:val="Normal"/>
        <w:autoSpaceDE w:val="false"/>
        <w:spacing w:lineRule="auto" w:line="240" w:before="0" w:after="0"/>
        <w:ind w:firstLine="44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язан ли ректор вуза заменить абитуриентам-медалистам вступительные экзамены собеседованием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/>
        <w:ind w:left="5" w:hanging="5"/>
        <w:jc w:val="center"/>
        <w:rPr/>
      </w:pPr>
      <w:r>
        <w:rPr/>
        <w:t>Задача №3 Решить тесты</w:t>
      </w:r>
    </w:p>
    <w:tbl>
      <w:tblPr>
        <w:tblW w:w="956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Правовые акты управления принимаются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ами исполнительной власти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ами государственного управления, органами местно</w:t>
              <w:softHyphen/>
              <w:t>го самоуправления и их должностными лицами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ами государственной власти и их должностными ли</w:t>
              <w:softHyphen/>
              <w:t>цами.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.Правовыми актами управления признаются: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ind w:left="0" w:hanging="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ые действия уполномоченных органов государствен</w:t>
              <w:softHyphen/>
              <w:t>ного управления, местного самоуправления и их должностных лиц;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ind w:left="0" w:hanging="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я (бездействия) и решения органов государствен</w:t>
              <w:softHyphen/>
              <w:t>ного управления, местного самоуправления и их должностных лиц при реализации ими компетенции;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ind w:left="0" w:hanging="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мерные действия, бездействия и решения органов го</w:t>
              <w:softHyphen/>
              <w:t>сударственного управления, местного самоуправления и их долж</w:t>
              <w:softHyphen/>
              <w:t>ностных лиц при реализации ими компетенции;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  <w:tab w:val="left" w:pos="562" w:leader="none"/>
              </w:tabs>
              <w:autoSpaceDE w:val="false"/>
              <w:spacing w:lineRule="auto" w:line="240" w:before="0" w:after="0"/>
              <w:ind w:left="0" w:hanging="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ициальные решения уполномоченных органов государ</w:t>
              <w:softHyphen/>
              <w:t>ственного управления, местного самоуправления и их должност</w:t>
              <w:softHyphen/>
              <w:t>ных лиц, принятые в пределах их компетенции в определенной фор</w:t>
              <w:softHyphen/>
              <w:t>ме с соблюдением обязательных процедур (в установленном поряд</w:t>
              <w:softHyphen/>
              <w:t>ке), влекущие установление, изменение, отмену правовых норм или конкретных правоотношений.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pacing w:lineRule="auto" w:line="240" w:before="0" w:after="0"/>
              <w:ind w:firstLine="461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.</w:t>
              <w:tab/>
              <w:t>Правовые акты управления должны соответствовать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у и актам, имеющим большую юридическую силу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лько закону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8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ам вышестоящего органа или должностного лица.</w:t>
            </w:r>
          </w:p>
          <w:p>
            <w:pPr>
              <w:pStyle w:val="Normal"/>
              <w:tabs>
                <w:tab w:val="clear" w:pos="708"/>
                <w:tab w:val="left" w:pos="643" w:leader="none"/>
              </w:tabs>
              <w:autoSpaceDE w:val="false"/>
              <w:spacing w:lineRule="auto" w:line="240" w:before="0" w:after="0"/>
              <w:ind w:firstLine="427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.</w:t>
              <w:tab/>
              <w:t>Правовые акты управления устанавливают, изменяют и отменяют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8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ые нормы либо конкретные правоотношения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8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ые нормы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8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отношения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8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временно правовые нормы и конкретные правоотно</w:t>
              <w:softHyphen/>
              <w:t>шения.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.Правовой акт управления является:</w:t>
            </w:r>
          </w:p>
          <w:p>
            <w:pPr>
              <w:pStyle w:val="Normal"/>
              <w:numPr>
                <w:ilvl w:val="0"/>
                <w:numId w:val="59"/>
              </w:numPr>
              <w:autoSpaceDE w:val="false"/>
              <w:spacing w:lineRule="auto" w:line="240" w:before="0" w:after="0"/>
              <w:ind w:left="0" w:hanging="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сторонним юридически-властным волеизъявлением;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сторонним волеизъявлением, в котором воля одной сто</w:t>
              <w:softHyphen/>
              <w:t>роны, обладающей юридически-властными полномочиями, согла</w:t>
              <w:softHyphen/>
              <w:t>суется с волей другой стороны, обладающей юридически-властны</w:t>
              <w:softHyphen/>
              <w:t>ми полномочиями в меньшем объеме или ими не «наделенной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806" w:leader="none"/>
              </w:tabs>
              <w:autoSpaceDE w:val="false"/>
              <w:spacing w:lineRule="auto" w:line="240" w:before="0" w:after="0"/>
              <w:ind w:left="0" w:hanging="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дносторонним или двусторонним волеизъявлением в за</w:t>
              <w:softHyphen/>
              <w:t>висимости от компетенции органов государственного управления, местного самоуправления и их должностных лиц, уполномоченных принимать правовые акты управл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.</w:t>
              <w:tab/>
              <w:t>Служебные документы отличаются от правовых актов управления тем, что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autoSpaceDE w:val="false"/>
              <w:spacing w:lineRule="auto" w:line="240" w:before="0" w:after="0"/>
              <w:ind w:left="174" w:firstLine="2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жебные документы не влекут непосредственно юриди</w:t>
              <w:softHyphen/>
              <w:t>ческих последств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autoSpaceDE w:val="false"/>
              <w:spacing w:lineRule="auto" w:line="240" w:before="0" w:after="0"/>
              <w:ind w:left="174" w:firstLine="2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жебные документы не могут быть предпосылкой изда</w:t>
              <w:softHyphen/>
              <w:t>ния правовых актов, применения мер поощрения и ответственности, содержать информацию, имеющую значение доказательств и т.д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4" w:leader="none"/>
              </w:tabs>
              <w:autoSpaceDE w:val="false"/>
              <w:spacing w:lineRule="auto" w:line="240" w:before="0" w:after="0"/>
              <w:ind w:left="174" w:firstLine="2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жебные документы не отличаются от правовых актов управления.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.</w:t>
              <w:tab/>
              <w:t>Нормативные правовые акты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883" w:leader="none"/>
              </w:tabs>
              <w:autoSpaceDE w:val="false"/>
              <w:spacing w:lineRule="auto" w:line="240" w:before="0" w:after="0"/>
              <w:ind w:left="32" w:firstLine="28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т норму права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883" w:leader="none"/>
              </w:tabs>
              <w:autoSpaceDE w:val="false"/>
              <w:spacing w:lineRule="auto" w:line="240" w:before="0" w:after="0"/>
              <w:ind w:left="32" w:firstLine="28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вляются актами применения правовых норм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826" w:leader="none"/>
              </w:tabs>
              <w:autoSpaceDE w:val="false"/>
              <w:spacing w:lineRule="auto" w:line="240" w:before="0" w:after="0"/>
              <w:ind w:left="32"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 значение для установления правовых норм, для придания правовым нормам юридической силы либо для отмены правовых норм или изменения сферы их действия.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.</w:t>
              <w:tab/>
              <w:t>Индивидуальные правовые акты отличаются от нормативных тем, что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firstLine="30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е правовые акты не подлежат государствен</w:t>
              <w:softHyphen/>
              <w:t>ной регистраци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firstLine="30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е правовые акты являются актами приме</w:t>
              <w:softHyphen/>
              <w:t>нения правовых норм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0" w:firstLine="30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е правовые акты издаются федеральными службами и федеральными агентствами, но не федеральными ми</w:t>
              <w:softHyphen/>
              <w:t>нистерствами.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autoSpaceDE w:val="false"/>
              <w:spacing w:lineRule="auto" w:line="240" w:before="0" w:after="0"/>
              <w:ind w:firstLine="451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.</w:t>
              <w:tab/>
              <w:t>Нормативные правовые акты органов исполнительной власти, затрагивающие права, свободы и обязанности человека и гражданина, вступают в силу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81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установленный срок со дня их официального опубликования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0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момента их государственной регистрации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00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момента их подпис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. Государственной регистрации подлежат затрагивающие права, свободы и обязанности человека и гражданина, устанавли</w:t>
              <w:softHyphen/>
              <w:t>вающие правовой статус организаций, имеющие межведомствен</w:t>
              <w:softHyphen/>
              <w:t>ный характер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0" w:firstLine="1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овые акты федеральных органов исполнительной вла</w:t>
              <w:softHyphen/>
              <w:t>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0" w:firstLine="1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тивные правовые акты органов исполнительной вла</w:t>
              <w:softHyphen/>
              <w:t>сти (за исключением Правительства РФ), Центрального банка РФ, Пенсионного фонда, Федерального фонда обязательного медицин</w:t>
              <w:softHyphen/>
              <w:t>ского страхования, Фонда социального страх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0" w:firstLine="17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тивные правовые акты федеральных органов испол</w:t>
              <w:softHyphen/>
              <w:t>нительной власти (за исключением Правительства РФ), Централь</w:t>
              <w:softHyphen/>
              <w:t>ного банка РФ, Пенсионного фонда, Федерального фонда обяза</w:t>
              <w:softHyphen/>
              <w:t>тельного медицинского страхования, Фонда социального страхо</w:t>
              <w:softHyphen/>
              <w:t>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7" w:leader="none"/>
              </w:tabs>
              <w:autoSpaceDE w:val="false"/>
              <w:spacing w:lineRule="auto" w:line="240" w:before="0" w:after="0"/>
              <w:ind w:left="0" w:firstLine="17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тивные правовые акты федеральных органов испол</w:t>
              <w:softHyphen/>
              <w:t>нительной власт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240"/>
        <w:ind w:left="5" w:hanging="5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5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393"/>
        <w:gridCol w:w="426"/>
        <w:gridCol w:w="336"/>
        <w:gridCol w:w="382"/>
        <w:gridCol w:w="336"/>
        <w:gridCol w:w="383"/>
        <w:gridCol w:w="336"/>
        <w:gridCol w:w="383"/>
        <w:gridCol w:w="336"/>
        <w:gridCol w:w="456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97"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проса</w:t>
            </w:r>
          </w:p>
          <w:p>
            <w:pPr>
              <w:pStyle w:val="Normal"/>
              <w:spacing w:lineRule="auto" w:line="240" w:before="0" w:after="0"/>
              <w:ind w:left="-142" w:right="-197" w:firstLine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  <w:t>Практическое занятие№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практической рабо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шение  задач и практических ситуаций по вопросам 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цел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ть умение определять порядок установления административной ответственности в соот</w:t>
        <w:softHyphen/>
        <w:t>ветствии с Кодексом Российской Федерации об административных правонарушениях, состав административного правонаруш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ые задач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ся решать практические ситуации по вопросам 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ые результаты, заявленные во ФГОС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удент должен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нать: 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цели и функции административной ответственности;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е признаки административной ответственности, ее отличие от других видов юридической ответственности и положение в системе административного принуждения;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признаки и юридический состав административного правонарушения, особенности административной ответственности несовершеннолетних, должностных лиц и военнослужащи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3869" w:leader="none"/>
        </w:tabs>
        <w:spacing w:lineRule="auto" w:line="240" w:before="0" w:after="0"/>
        <w:ind w:left="5" w:hanging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4"/>
        </w:rPr>
        <w:t>Уметь:</w:t>
      </w:r>
    </w:p>
    <w:p>
      <w:pPr>
        <w:pStyle w:val="Style101"/>
        <w:widowControl/>
        <w:numPr>
          <w:ilvl w:val="0"/>
          <w:numId w:val="82"/>
        </w:numPr>
        <w:tabs>
          <w:tab w:val="clear" w:pos="708"/>
          <w:tab w:val="left" w:pos="142" w:leader="none"/>
          <w:tab w:val="left" w:pos="1560" w:leader="none"/>
        </w:tabs>
        <w:spacing w:lineRule="auto" w:line="240"/>
        <w:ind w:left="1134" w:hanging="283"/>
        <w:jc w:val="both"/>
        <w:rPr/>
      </w:pPr>
      <w:r>
        <w:rPr>
          <w:rStyle w:val="FontStyle45"/>
        </w:rPr>
        <w:t>определять порядок установления административной ответственности в соот</w:t>
        <w:softHyphen/>
        <w:t>ветствии с Кодексом Российской Федерации об административных правонарушениях;</w:t>
      </w:r>
    </w:p>
    <w:p>
      <w:pPr>
        <w:pStyle w:val="Style101"/>
        <w:widowControl/>
        <w:numPr>
          <w:ilvl w:val="0"/>
          <w:numId w:val="82"/>
        </w:numPr>
        <w:tabs>
          <w:tab w:val="clear" w:pos="708"/>
          <w:tab w:val="left" w:pos="142" w:leader="none"/>
          <w:tab w:val="left" w:pos="1560" w:leader="none"/>
        </w:tabs>
        <w:spacing w:lineRule="auto" w:line="240"/>
        <w:ind w:left="1134" w:hanging="283"/>
        <w:jc w:val="both"/>
        <w:rPr>
          <w:rStyle w:val="FontStyle45"/>
        </w:rPr>
      </w:pPr>
      <w:r>
        <w:rPr>
          <w:rStyle w:val="FontStyle45"/>
        </w:rPr>
        <w:t xml:space="preserve">анализировать  понятие, признаки и юридический состав административного правонарушения на основании </w:t>
      </w:r>
      <w:r>
        <w:rPr>
          <w:rFonts w:cs="Times New Roman" w:ascii="Times New Roman" w:hAnsi="Times New Roman"/>
          <w:color w:val="000000"/>
          <w:spacing w:val="1"/>
        </w:rPr>
        <w:t>КоАП РФ.</w:t>
      </w:r>
    </w:p>
    <w:p>
      <w:pPr>
        <w:pStyle w:val="Style101"/>
        <w:widowControl/>
        <w:numPr>
          <w:ilvl w:val="0"/>
          <w:numId w:val="82"/>
        </w:numPr>
        <w:tabs>
          <w:tab w:val="clear" w:pos="708"/>
          <w:tab w:val="left" w:pos="142" w:leader="none"/>
          <w:tab w:val="left" w:pos="1560" w:leader="none"/>
        </w:tabs>
        <w:spacing w:lineRule="auto" w:line="240"/>
        <w:ind w:left="1134" w:hanging="283"/>
        <w:jc w:val="both"/>
        <w:rPr/>
      </w:pPr>
      <w:r>
        <w:rPr>
          <w:rStyle w:val="FontStyle45"/>
        </w:rPr>
        <w:t>определять разницу таких составов административных пра</w:t>
        <w:softHyphen/>
        <w:t>воотношений, как материальные и формальные, длящиеся и продолжаемые.</w:t>
      </w:r>
    </w:p>
    <w:p>
      <w:pPr>
        <w:pStyle w:val="Style101"/>
        <w:widowControl/>
        <w:numPr>
          <w:ilvl w:val="0"/>
          <w:numId w:val="82"/>
        </w:numPr>
        <w:tabs>
          <w:tab w:val="clear" w:pos="708"/>
          <w:tab w:val="left" w:pos="142" w:leader="none"/>
          <w:tab w:val="left" w:pos="1560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</w:rPr>
      </w:pPr>
      <w:r>
        <w:rPr>
          <w:rStyle w:val="FontStyle65"/>
          <w:rFonts w:cs="Times New Roman" w:ascii="Times New Roman" w:hAnsi="Times New Roman"/>
        </w:rPr>
        <w:t xml:space="preserve">определять состав </w:t>
      </w:r>
      <w:r>
        <w:rPr>
          <w:rFonts w:cs="Times New Roman" w:ascii="Times New Roman" w:hAnsi="Times New Roman"/>
          <w:color w:val="000000"/>
          <w:spacing w:val="1"/>
        </w:rPr>
        <w:t>административного правонарушения</w:t>
      </w:r>
      <w:r>
        <w:rPr>
          <w:rStyle w:val="FontStyle65"/>
          <w:rFonts w:cs="Times New Roman" w:ascii="Times New Roman" w:hAnsi="Times New Roman"/>
        </w:rPr>
        <w:t>,  его элементы и признаки</w:t>
      </w:r>
      <w:r>
        <w:rPr>
          <w:rFonts w:cs="Times New Roman" w:ascii="Times New Roman" w:hAnsi="Times New Roman"/>
          <w:color w:val="000000"/>
          <w:spacing w:val="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практической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теоретический материал по теме практической работы.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ить на вопросы для закрепления теоретического материала.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казанной фабуле дела выполнить задания.</w:t>
      </w:r>
    </w:p>
    <w:p>
      <w:pPr>
        <w:pStyle w:val="Normal"/>
        <w:numPr>
          <w:ilvl w:val="0"/>
          <w:numId w:val="49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ить отч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еспеченность занятия (средства обучения):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ая литература: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указания, 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ая литература: Конституция РФ, КоАП, 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обучения: Компьютер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тетрад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 клетку, в линейку или на печатной основе).</w:t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просы для закрепления теоретического материала к практическому занятию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нятие административной ответственности, ее цели и функции.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ецифические признаки административной ответственности.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личие административной ответственности от других видов юридической ответственности и её  положение  в  системе  административного  принуждения. 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ания административной ответствен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авила безопас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в кабине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орма времен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ча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для практического занятия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а № 1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ванов эксплуатировал автомобиль, на котором прогорел </w:t>
      </w:r>
      <w:r>
        <w:rPr>
          <w:rFonts w:cs="Times New Roman" w:ascii="Times New Roman" w:hAnsi="Times New Roman"/>
          <w:color w:val="000000"/>
          <w:sz w:val="24"/>
          <w:szCs w:val="24"/>
        </w:rPr>
        <w:t>глушитель, поэтому его машина слегка тарахтела. Заметив это, ин</w:t>
        <w:softHyphen/>
        <w:t>спектор ГИБДД остановил эксплуатируемое Ивановым  транспорт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е средство, снял номера у автомобиля и оштрафовал Иванова.</w:t>
      </w:r>
    </w:p>
    <w:p>
      <w:pPr>
        <w:pStyle w:val="Normal"/>
        <w:shd w:fill="FFFFFF" w:val="clear"/>
        <w:spacing w:lineRule="auto" w:line="240" w:before="0" w:after="0"/>
        <w:ind w:left="19" w:right="53" w:firstLine="4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цените законность действий инспектора ГИБДД и Иванова.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Если деяние Иванова образует состав административного правона</w:t>
        <w:softHyphen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ушения, предложите его правильную квалификацию.</w:t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color w:val="000000"/>
          <w:spacing w:val="3"/>
          <w:w w:val="9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а №  2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4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отов после прохождения технического осмотра автомоби</w:t>
        <w:softHyphen/>
        <w:t>ля за ненадобностью снял задние ремни безопасности и эксплуат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ровал транспортное средств без них. Остановивший его на посту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ПС инспектор ГИБДД оштрафовал Зотова.</w:t>
      </w:r>
    </w:p>
    <w:p>
      <w:pPr>
        <w:pStyle w:val="Normal"/>
        <w:shd w:fill="FFFFFF" w:val="clear"/>
        <w:spacing w:lineRule="auto" w:line="240" w:before="0" w:after="0"/>
        <w:ind w:left="43" w:right="24" w:firstLine="4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отов посчитал, что инспектор ГИБДД незаконно оштрафо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ал его, т.к. техосмотр уже пройден, и эксплуатация автомобиля без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дних ремней не образует состава административного правонару</w:t>
        <w:softHyphen/>
        <w:t>шения.</w:t>
      </w:r>
    </w:p>
    <w:p>
      <w:pPr>
        <w:pStyle w:val="Normal"/>
        <w:shd w:fill="FFFFFF" w:val="clear"/>
        <w:spacing w:lineRule="auto" w:line="240" w:before="0" w:after="0"/>
        <w:ind w:left="49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Оцените законность действий инспектора ГИБДД и Зотова.</w:t>
      </w:r>
    </w:p>
    <w:p>
      <w:pPr>
        <w:pStyle w:val="Normal"/>
        <w:shd w:fill="FFFFFF" w:val="clear"/>
        <w:spacing w:lineRule="auto" w:line="240" w:before="0" w:after="0"/>
        <w:ind w:left="5" w:right="3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а № 3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4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О «Тульский лесхоз» отправило в адрес Финской комп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и АО «Соместо» березовую и сосновую древесину в таможенн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ежиме «экспорта», которая была полностью принята и оплаче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ской компанией. При декларировании АО «Тульский лесхоз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е заявило в грузовой таможенной декларации часть объема постав</w:t>
        <w:softHyphen/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ленной и оплаченной древесины. Действия АО «Тульский лесхоз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ыли квалифицированы должностным лицом таможни по ст. 16.22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АП РФ.</w:t>
      </w:r>
    </w:p>
    <w:p>
      <w:pPr>
        <w:pStyle w:val="Normal"/>
        <w:shd w:fill="FFFFFF" w:val="clear"/>
        <w:spacing w:lineRule="auto" w:line="240" w:before="0" w:after="0"/>
        <w:ind w:left="53" w:right="14" w:firstLine="4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Оцените правильность правовой квалификации деяния А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«Тульский лесхоз» и квалифицируйте деяние АО «Тульский лес</w:t>
        <w:softHyphen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хоз» по КоАП РФ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24" w:right="24" w:firstLine="40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а № 4 Решить тест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24" w:right="24" w:firstLine="40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47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3"/>
      </w:tblGrid>
      <w:tr>
        <w:trPr/>
        <w:tc>
          <w:tcPr>
            <w:tcW w:w="47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Cs w:val="20"/>
              </w:rPr>
              <w:t>Формами вины при совершении административного пра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вонарушения признаются:</w:t>
            </w:r>
          </w:p>
          <w:p>
            <w:pPr>
              <w:pStyle w:val="Style15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709" w:leader="none"/>
                <w:tab w:val="left" w:pos="1037" w:leader="none"/>
              </w:tabs>
              <w:autoSpaceDE w:val="false"/>
              <w:spacing w:lineRule="auto" w:line="240" w:before="0" w:after="0"/>
              <w:ind w:left="24" w:firstLine="402"/>
              <w:contextualSpacing/>
              <w:rPr>
                <w:rFonts w:ascii="Times New Roman" w:hAnsi="Times New Roman" w:cs="Times New Roman"/>
                <w:color w:val="000000"/>
                <w:spacing w:val="-11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0"/>
              </w:rPr>
              <w:t>умысел и неосторожность;</w:t>
            </w:r>
          </w:p>
          <w:p>
            <w:pPr>
              <w:pStyle w:val="Style15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709" w:leader="none"/>
                <w:tab w:val="left" w:pos="1037" w:leader="none"/>
              </w:tabs>
              <w:autoSpaceDE w:val="false"/>
              <w:spacing w:lineRule="auto" w:line="240" w:before="0" w:after="0"/>
              <w:ind w:left="24" w:firstLine="402"/>
              <w:contextualSpacing/>
              <w:jc w:val="both"/>
              <w:rPr>
                <w:rFonts w:ascii="Times New Roman" w:hAnsi="Times New Roman" w:cs="Times New Roman"/>
                <w:color w:val="000000"/>
                <w:spacing w:val="-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0"/>
              </w:rPr>
              <w:t>только умысел;</w:t>
            </w:r>
          </w:p>
          <w:p>
            <w:pPr>
              <w:pStyle w:val="Style15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709" w:leader="none"/>
                <w:tab w:val="left" w:pos="1037" w:leader="none"/>
              </w:tabs>
              <w:autoSpaceDE w:val="false"/>
              <w:spacing w:lineRule="auto" w:line="240" w:before="0" w:after="0"/>
              <w:ind w:left="24" w:firstLine="402"/>
              <w:contextualSpacing/>
              <w:jc w:val="both"/>
              <w:rPr>
                <w:rFonts w:ascii="Times New Roman" w:hAnsi="Times New Roman" w:cs="Times New Roman"/>
                <w:color w:val="000000"/>
                <w:spacing w:val="-1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исключительно неосторожность;</w:t>
            </w:r>
          </w:p>
          <w:p>
            <w:pPr>
              <w:pStyle w:val="Style15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709" w:leader="none"/>
                <w:tab w:val="left" w:pos="1037" w:leader="none"/>
              </w:tabs>
              <w:autoSpaceDE w:val="false"/>
              <w:spacing w:lineRule="auto" w:line="240" w:before="0" w:after="0"/>
              <w:ind w:left="24" w:firstLine="402"/>
              <w:contextualSpacing/>
              <w:jc w:val="both"/>
              <w:rPr>
                <w:rFonts w:ascii="Times New Roman" w:hAnsi="Times New Roman" w:cs="Times New Roman"/>
                <w:color w:val="000000"/>
                <w:spacing w:val="-11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0"/>
              </w:rPr>
              <w:t>наличие у лица возможности для соблюдения норм и пра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Cs w:val="20"/>
              </w:rPr>
              <w:t>вил, за нарушение которых законодательством предусмотрена ад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Cs w:val="20"/>
              </w:rPr>
              <w:t>министративная ответственность, и непринятие лицом всех зави</w:t>
            </w:r>
            <w:r>
              <w:rPr>
                <w:rFonts w:cs="Times New Roman" w:ascii="Times New Roman" w:hAnsi="Times New Roman"/>
                <w:color w:val="000000"/>
                <w:spacing w:val="-1"/>
                <w:szCs w:val="20"/>
              </w:rPr>
              <w:t>сящих от него мер по их соблюдению;</w:t>
            </w:r>
          </w:p>
          <w:p>
            <w:pPr>
              <w:pStyle w:val="Style15"/>
              <w:widowControl w:val="false"/>
              <w:numPr>
                <w:ilvl w:val="0"/>
                <w:numId w:val="70"/>
              </w:numPr>
              <w:shd w:fill="FFFFFF" w:val="clear"/>
              <w:tabs>
                <w:tab w:val="clear" w:pos="708"/>
                <w:tab w:val="left" w:pos="709" w:leader="none"/>
                <w:tab w:val="left" w:pos="1037" w:leader="none"/>
              </w:tabs>
              <w:autoSpaceDE w:val="false"/>
              <w:spacing w:lineRule="auto" w:line="240" w:before="0" w:after="0"/>
              <w:ind w:left="24" w:firstLine="402"/>
              <w:contextualSpacing/>
              <w:jc w:val="both"/>
              <w:rPr>
                <w:rFonts w:ascii="Times New Roman" w:hAnsi="Times New Roman" w:cs="Times New Roman"/>
                <w:color w:val="000000"/>
                <w:spacing w:val="-1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Cs w:val="20"/>
              </w:rPr>
              <w:t xml:space="preserve">умысел и неосторожность физических лиц, наличие у </w:t>
            </w:r>
            <w:r>
              <w:rPr>
                <w:rFonts w:cs="Times New Roman" w:ascii="Times New Roman" w:hAnsi="Times New Roman"/>
                <w:color w:val="000000"/>
                <w:spacing w:val="1"/>
                <w:szCs w:val="20"/>
              </w:rPr>
              <w:t>юридических лиц возможности для соблюдения норм и правил, за нарушение которых законодательством предусмотрена админист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  <w:szCs w:val="20"/>
              </w:rPr>
              <w:t xml:space="preserve">ративная ответственность, и непринятие юридическими лицами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всех зависящих от них мер по соблюдению этих норм и прави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77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2 Объектом административного правонарушения являются:</w:t>
            </w:r>
          </w:p>
          <w:p>
            <w:pPr>
              <w:pStyle w:val="Style15"/>
              <w:widowControl w:val="false"/>
              <w:numPr>
                <w:ilvl w:val="0"/>
                <w:numId w:val="68"/>
              </w:numPr>
              <w:shd w:fill="FFFFFF" w:val="clear"/>
              <w:tabs>
                <w:tab w:val="clear" w:pos="708"/>
                <w:tab w:val="left" w:pos="709" w:leader="none"/>
                <w:tab w:val="left" w:pos="946" w:leader="none"/>
              </w:tabs>
              <w:autoSpaceDE w:val="false"/>
              <w:spacing w:lineRule="auto" w:line="240" w:before="0" w:after="0"/>
              <w:ind w:left="24" w:firstLine="402"/>
              <w:contextualSpacing/>
              <w:jc w:val="both"/>
              <w:rPr>
                <w:rFonts w:ascii="Times New Roman" w:hAnsi="Times New Roman" w:cs="Times New Roman"/>
                <w:color w:val="000000"/>
                <w:spacing w:val="-1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Cs w:val="20"/>
              </w:rPr>
              <w:t>общественные отношения, урегулированные нормами раз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  <w:szCs w:val="20"/>
              </w:rPr>
              <w:t xml:space="preserve">личных отраслей права и охраняемые мерами административной </w:t>
            </w:r>
            <w:r>
              <w:rPr>
                <w:rFonts w:cs="Times New Roman" w:ascii="Times New Roman" w:hAnsi="Times New Roman"/>
                <w:color w:val="000000"/>
                <w:spacing w:val="-10"/>
                <w:szCs w:val="20"/>
              </w:rPr>
              <w:t>ответственности;</w:t>
            </w:r>
          </w:p>
          <w:p>
            <w:pPr>
              <w:pStyle w:val="Style15"/>
              <w:widowControl w:val="false"/>
              <w:numPr>
                <w:ilvl w:val="0"/>
                <w:numId w:val="68"/>
              </w:numPr>
              <w:shd w:fill="FFFFFF" w:val="clear"/>
              <w:tabs>
                <w:tab w:val="clear" w:pos="708"/>
                <w:tab w:val="left" w:pos="709" w:leader="none"/>
                <w:tab w:val="left" w:pos="946" w:leader="none"/>
              </w:tabs>
              <w:autoSpaceDE w:val="false"/>
              <w:spacing w:lineRule="auto" w:line="240" w:before="0" w:after="0"/>
              <w:ind w:left="24" w:firstLine="402"/>
              <w:contextualSpacing/>
              <w:jc w:val="both"/>
              <w:rPr>
                <w:rFonts w:ascii="Times New Roman" w:hAnsi="Times New Roman" w:cs="Times New Roman"/>
                <w:color w:val="000000"/>
                <w:spacing w:val="-13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0"/>
              </w:rPr>
              <w:t>административные правоотношения;</w:t>
            </w:r>
          </w:p>
          <w:p>
            <w:pPr>
              <w:pStyle w:val="Style15"/>
              <w:widowControl w:val="false"/>
              <w:numPr>
                <w:ilvl w:val="0"/>
                <w:numId w:val="68"/>
              </w:numPr>
              <w:shd w:fill="FFFFFF" w:val="clear"/>
              <w:tabs>
                <w:tab w:val="clear" w:pos="708"/>
                <w:tab w:val="left" w:pos="709" w:leader="none"/>
                <w:tab w:val="left" w:pos="946" w:leader="none"/>
              </w:tabs>
              <w:autoSpaceDE w:val="false"/>
              <w:spacing w:lineRule="auto" w:line="240" w:before="0" w:after="0"/>
              <w:ind w:left="24" w:firstLine="402"/>
              <w:contextualSpacing/>
              <w:jc w:val="both"/>
              <w:rPr>
                <w:rFonts w:ascii="Times New Roman" w:hAnsi="Times New Roman" w:cs="Times New Roman"/>
                <w:color w:val="000000"/>
                <w:spacing w:val="-13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Cs w:val="20"/>
              </w:rPr>
              <w:t>административно-правовые нор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78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3 За одно административное правонарушение назначается:</w:t>
            </w:r>
          </w:p>
          <w:p>
            <w:pPr>
              <w:pStyle w:val="Style15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709" w:leader="none"/>
                <w:tab w:val="left" w:pos="941" w:leader="none"/>
              </w:tabs>
              <w:autoSpaceDE w:val="false"/>
              <w:spacing w:lineRule="auto" w:line="240" w:before="0" w:after="0"/>
              <w:ind w:left="24" w:firstLine="402"/>
              <w:contextualSpacing/>
              <w:rPr>
                <w:rFonts w:ascii="Times New Roman" w:hAnsi="Times New Roman" w:cs="Times New Roman"/>
                <w:color w:val="000000"/>
                <w:spacing w:val="-1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дно административное наказание;</w:t>
            </w:r>
          </w:p>
          <w:p>
            <w:pPr>
              <w:pStyle w:val="Style15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709" w:leader="none"/>
                <w:tab w:val="left" w:pos="941" w:leader="none"/>
              </w:tabs>
              <w:autoSpaceDE w:val="false"/>
              <w:spacing w:lineRule="auto" w:line="240" w:before="0" w:after="0"/>
              <w:ind w:left="24" w:firstLine="402"/>
              <w:contextualSpacing/>
              <w:rPr>
                <w:rFonts w:ascii="Times New Roman" w:hAnsi="Times New Roman" w:cs="Times New Roman"/>
                <w:color w:val="000000"/>
                <w:spacing w:val="-13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0"/>
              </w:rPr>
              <w:t>основное и дополнительное административное наказание;</w:t>
            </w:r>
          </w:p>
          <w:p>
            <w:pPr>
              <w:pStyle w:val="Style15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709" w:leader="none"/>
                <w:tab w:val="left" w:pos="941" w:leader="none"/>
              </w:tabs>
              <w:autoSpaceDE w:val="false"/>
              <w:spacing w:lineRule="auto" w:line="240" w:before="0" w:after="0"/>
              <w:ind w:left="24" w:firstLine="402"/>
              <w:contextualSpacing/>
              <w:rPr>
                <w:rFonts w:ascii="Times New Roman" w:hAnsi="Times New Roman" w:cs="Times New Roman"/>
                <w:color w:val="000000"/>
                <w:spacing w:val="-1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основное либо основное и дополнительное администра</w:t>
              <w:softHyphen/>
              <w:t>тивное наказа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7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Cs w:val="20"/>
              </w:rPr>
              <w:t xml:space="preserve">4 Объективная сторона административного правонарушения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0"/>
              </w:rPr>
              <w:t>заключается:</w:t>
            </w:r>
          </w:p>
          <w:p>
            <w:pPr>
              <w:pStyle w:val="Style15"/>
              <w:widowControl w:val="false"/>
              <w:numPr>
                <w:ilvl w:val="0"/>
                <w:numId w:val="67"/>
              </w:numPr>
              <w:shd w:fill="FFFFFF" w:val="clear"/>
              <w:tabs>
                <w:tab w:val="clear" w:pos="708"/>
                <w:tab w:val="left" w:pos="709" w:leader="none"/>
                <w:tab w:val="left" w:pos="912" w:leader="none"/>
              </w:tabs>
              <w:autoSpaceDE w:val="false"/>
              <w:spacing w:lineRule="auto" w:line="240" w:before="0" w:after="0"/>
              <w:ind w:left="24" w:firstLine="402"/>
              <w:contextualSpacing/>
              <w:rPr>
                <w:rFonts w:ascii="Times New Roman" w:hAnsi="Times New Roman" w:cs="Times New Roman"/>
                <w:color w:val="000000"/>
                <w:spacing w:val="-1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 противоправном действии или бездействии;</w:t>
            </w:r>
          </w:p>
          <w:p>
            <w:pPr>
              <w:pStyle w:val="Style15"/>
              <w:widowControl w:val="false"/>
              <w:numPr>
                <w:ilvl w:val="0"/>
                <w:numId w:val="67"/>
              </w:numPr>
              <w:shd w:fill="FFFFFF" w:val="clear"/>
              <w:tabs>
                <w:tab w:val="clear" w:pos="708"/>
                <w:tab w:val="left" w:pos="709" w:leader="none"/>
                <w:tab w:val="left" w:pos="912" w:leader="none"/>
              </w:tabs>
              <w:autoSpaceDE w:val="false"/>
              <w:spacing w:lineRule="auto" w:line="240" w:before="0" w:after="0"/>
              <w:ind w:left="24" w:firstLine="402"/>
              <w:contextualSpacing/>
              <w:jc w:val="both"/>
              <w:rPr>
                <w:rFonts w:ascii="Times New Roman" w:hAnsi="Times New Roman" w:cs="Times New Roman"/>
                <w:color w:val="000000"/>
                <w:spacing w:val="-1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0"/>
              </w:rPr>
              <w:t>в противоправном действии или бездействии, причинен</w:t>
              <w:softHyphen/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ном им вреде и причинной связи между противоправным действи</w:t>
              <w:softHyphen/>
              <w:t>ем или бездействием и причиненным им вредом;</w:t>
            </w:r>
          </w:p>
          <w:p>
            <w:pPr>
              <w:pStyle w:val="Style15"/>
              <w:widowControl w:val="false"/>
              <w:numPr>
                <w:ilvl w:val="0"/>
                <w:numId w:val="67"/>
              </w:numPr>
              <w:shd w:fill="FFFFFF" w:val="clear"/>
              <w:tabs>
                <w:tab w:val="clear" w:pos="708"/>
                <w:tab w:val="left" w:pos="709" w:leader="none"/>
                <w:tab w:val="left" w:pos="912" w:leader="none"/>
              </w:tabs>
              <w:autoSpaceDE w:val="false"/>
              <w:spacing w:lineRule="auto" w:line="240" w:before="0" w:after="0"/>
              <w:ind w:left="24" w:firstLine="402"/>
              <w:contextualSpacing/>
              <w:jc w:val="both"/>
              <w:rPr>
                <w:rFonts w:ascii="Times New Roman" w:hAnsi="Times New Roman" w:cs="Times New Roman"/>
                <w:color w:val="000000"/>
                <w:spacing w:val="-11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0"/>
              </w:rPr>
              <w:t>в формальных составах административных правонаруше</w:t>
              <w:softHyphen/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ний в противоправном действии или бездействии; в материальных </w:t>
            </w:r>
            <w:r>
              <w:rPr>
                <w:rFonts w:cs="Times New Roman" w:ascii="Times New Roman" w:hAnsi="Times New Roman"/>
                <w:color w:val="000000"/>
                <w:spacing w:val="4"/>
                <w:szCs w:val="20"/>
              </w:rPr>
              <w:t xml:space="preserve">составах административных правонарушений в противоправном </w:t>
            </w:r>
            <w:r>
              <w:rPr>
                <w:rFonts w:cs="Times New Roman" w:ascii="Times New Roman" w:hAnsi="Times New Roman"/>
                <w:color w:val="000000"/>
                <w:spacing w:val="-2"/>
                <w:szCs w:val="20"/>
              </w:rPr>
              <w:t>действии или бездействии, причиненном им вреде и причинной свя</w:t>
              <w:softHyphen/>
            </w:r>
            <w:r>
              <w:rPr>
                <w:rFonts w:cs="Times New Roman" w:ascii="Times New Roman" w:hAnsi="Times New Roman"/>
                <w:color w:val="000000"/>
                <w:spacing w:val="2"/>
                <w:szCs w:val="20"/>
              </w:rPr>
              <w:t>зи между противоправным действием или бездействием и причи</w:t>
              <w:softHyphen/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ненным им вредо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2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Cs w:val="20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78" w:leader="none"/>
              </w:tabs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5 При идеальной совокупности нескольких административ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Cs w:val="20"/>
              </w:rPr>
              <w:t xml:space="preserve">ных правонарушений, дела о которых рассматриваются одним и тем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Cs w:val="20"/>
              </w:rPr>
              <w:t>же органом, должностным лицом, административное наказание на</w:t>
              <w:softHyphen/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Cs w:val="20"/>
              </w:rPr>
              <w:t>значается:</w:t>
            </w:r>
          </w:p>
          <w:p>
            <w:pPr>
              <w:pStyle w:val="Style15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709" w:leader="none"/>
                <w:tab w:val="left" w:pos="1080" w:leader="none"/>
              </w:tabs>
              <w:autoSpaceDE w:val="false"/>
              <w:spacing w:lineRule="auto" w:line="240" w:before="0" w:after="0"/>
              <w:ind w:left="24" w:firstLine="402"/>
              <w:contextualSpacing/>
              <w:rPr>
                <w:rFonts w:ascii="Times New Roman" w:hAnsi="Times New Roman" w:cs="Times New Roman"/>
                <w:color w:val="000000"/>
                <w:spacing w:val="-11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0"/>
              </w:rPr>
              <w:t>за каждое совершенное административное правонаруше</w:t>
              <w:softHyphen/>
              <w:t>ние в отдельности;</w:t>
            </w:r>
          </w:p>
          <w:p>
            <w:pPr>
              <w:pStyle w:val="Style15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709" w:leader="none"/>
                <w:tab w:val="left" w:pos="1080" w:leader="none"/>
              </w:tabs>
              <w:autoSpaceDE w:val="false"/>
              <w:spacing w:lineRule="auto" w:line="240" w:before="0" w:after="0"/>
              <w:ind w:left="24" w:firstLine="402"/>
              <w:contextualSpacing/>
              <w:rPr>
                <w:rFonts w:ascii="Times New Roman" w:hAnsi="Times New Roman" w:cs="Times New Roman"/>
                <w:color w:val="000000"/>
                <w:spacing w:val="-11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в пределах только одной санкции;</w:t>
            </w:r>
          </w:p>
          <w:p>
            <w:pPr>
              <w:pStyle w:val="Style15"/>
              <w:widowControl w:val="false"/>
              <w:numPr>
                <w:ilvl w:val="0"/>
                <w:numId w:val="42"/>
              </w:numPr>
              <w:shd w:fill="FFFFFF" w:val="clear"/>
              <w:tabs>
                <w:tab w:val="clear" w:pos="708"/>
                <w:tab w:val="left" w:pos="709" w:leader="none"/>
                <w:tab w:val="left" w:pos="1080" w:leader="none"/>
              </w:tabs>
              <w:autoSpaceDE w:val="false"/>
              <w:spacing w:lineRule="auto" w:line="240" w:before="0" w:after="0"/>
              <w:ind w:left="24" w:firstLine="402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Cs w:val="20"/>
              </w:rPr>
              <w:t>в пределах санкции, предусматривающей назначение бо</w:t>
              <w:softHyphen/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лее строгого административного наказания.</w:t>
            </w:r>
          </w:p>
          <w:p>
            <w:pPr>
              <w:pStyle w:val="Style41"/>
              <w:widowControl/>
              <w:tabs>
                <w:tab w:val="clear" w:pos="708"/>
                <w:tab w:val="left" w:pos="672" w:leader="none"/>
              </w:tabs>
              <w:spacing w:lineRule="auto" w:line="240"/>
              <w:jc w:val="left"/>
              <w:rPr/>
            </w:pPr>
            <w:r>
              <w:rPr>
                <w:rStyle w:val="FontStyle14"/>
                <w:b/>
              </w:rPr>
              <w:t>6</w:t>
              <w:tab/>
              <w:t>Административным правонарушением признается:</w:t>
            </w:r>
          </w:p>
          <w:p>
            <w:pPr>
              <w:pStyle w:val="Style41"/>
              <w:widowControl/>
              <w:numPr>
                <w:ilvl w:val="0"/>
                <w:numId w:val="78"/>
              </w:numPr>
              <w:tabs>
                <w:tab w:val="clear" w:pos="708"/>
                <w:tab w:val="left" w:pos="835" w:leader="none"/>
              </w:tabs>
              <w:spacing w:lineRule="auto" w:line="240"/>
              <w:ind w:left="28" w:firstLine="137"/>
              <w:rPr/>
            </w:pPr>
            <w:r>
              <w:rPr>
                <w:rStyle w:val="FontStyle14"/>
              </w:rPr>
              <w:t>противоправное, виновное действие или бездействие фи</w:t>
              <w:softHyphen/>
              <w:t>зического или юридического лица, за которое федеральными зако</w:t>
              <w:softHyphen/>
              <w:t>нами или законами субъектов РФ об административных правона</w:t>
              <w:softHyphen/>
              <w:t>рушениях установлена административная ответственность;</w:t>
            </w:r>
          </w:p>
          <w:p>
            <w:pPr>
              <w:pStyle w:val="Style41"/>
              <w:widowControl/>
              <w:numPr>
                <w:ilvl w:val="0"/>
                <w:numId w:val="78"/>
              </w:numPr>
              <w:tabs>
                <w:tab w:val="clear" w:pos="708"/>
                <w:tab w:val="left" w:pos="835" w:leader="none"/>
              </w:tabs>
              <w:spacing w:lineRule="auto" w:line="240"/>
              <w:ind w:left="28" w:firstLine="137"/>
              <w:rPr/>
            </w:pPr>
            <w:r>
              <w:rPr>
                <w:rStyle w:val="FontStyle14"/>
              </w:rPr>
              <w:t>нарушение административно-правовых норм гражданами и организациями;</w:t>
            </w:r>
          </w:p>
          <w:p>
            <w:pPr>
              <w:pStyle w:val="Style41"/>
              <w:widowControl/>
              <w:numPr>
                <w:ilvl w:val="0"/>
                <w:numId w:val="78"/>
              </w:numPr>
              <w:tabs>
                <w:tab w:val="clear" w:pos="708"/>
                <w:tab w:val="left" w:pos="835" w:leader="none"/>
              </w:tabs>
              <w:spacing w:lineRule="auto" w:line="240"/>
              <w:ind w:left="28" w:firstLine="137"/>
              <w:rPr/>
            </w:pPr>
            <w:r>
              <w:rPr>
                <w:rStyle w:val="FontStyle14"/>
              </w:rPr>
              <w:t>действие, которое прямо запрещено нормами законов и подзаконных нормативных правовых актов.</w:t>
            </w:r>
          </w:p>
          <w:p>
            <w:pPr>
              <w:pStyle w:val="Style41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hanging="0"/>
              <w:rPr/>
            </w:pPr>
            <w:r>
              <w:rPr>
                <w:rStyle w:val="FontStyle14"/>
                <w:b/>
              </w:rPr>
              <w:t>7 Законодательство об административных правонарушениях состоит из:</w:t>
            </w:r>
          </w:p>
          <w:p>
            <w:pPr>
              <w:pStyle w:val="Style41"/>
              <w:widowControl/>
              <w:numPr>
                <w:ilvl w:val="0"/>
                <w:numId w:val="15"/>
              </w:numPr>
              <w:tabs>
                <w:tab w:val="clear" w:pos="708"/>
                <w:tab w:val="left" w:pos="826" w:leader="none"/>
              </w:tabs>
              <w:spacing w:lineRule="auto" w:line="240"/>
              <w:ind w:left="23" w:hanging="3"/>
              <w:rPr/>
            </w:pPr>
            <w:r>
              <w:rPr>
                <w:rStyle w:val="FontStyle14"/>
              </w:rPr>
              <w:t>Кодекса РФ об административных правонарушениях и за</w:t>
              <w:softHyphen/>
              <w:t>конов субъектов РФ об административных правонарушениях;</w:t>
            </w:r>
          </w:p>
          <w:p>
            <w:pPr>
              <w:pStyle w:val="Style41"/>
              <w:widowControl/>
              <w:numPr>
                <w:ilvl w:val="0"/>
                <w:numId w:val="15"/>
              </w:numPr>
              <w:tabs>
                <w:tab w:val="clear" w:pos="708"/>
                <w:tab w:val="left" w:pos="826" w:leader="none"/>
              </w:tabs>
              <w:spacing w:lineRule="auto" w:line="240"/>
              <w:ind w:left="23" w:hanging="3"/>
              <w:rPr/>
            </w:pPr>
            <w:r>
              <w:rPr>
                <w:rStyle w:val="FontStyle14"/>
              </w:rPr>
              <w:t>Кодекса РФ об административных правонарушениях, фе</w:t>
              <w:softHyphen/>
              <w:t>деральных законов, содержащих некодифицированные нормы об административной ответственности (Бюджетный кодекс РФ, На</w:t>
              <w:softHyphen/>
              <w:t>логовый кодекс РФ, Федеральный закон «Об исполнительном про</w:t>
              <w:softHyphen/>
              <w:t>изводстве» и т.п.) и законов субъектов РФ об административных правонарушениях;</w:t>
            </w:r>
          </w:p>
          <w:p>
            <w:pPr>
              <w:pStyle w:val="Style41"/>
              <w:widowControl/>
              <w:numPr>
                <w:ilvl w:val="0"/>
                <w:numId w:val="15"/>
              </w:numPr>
              <w:tabs>
                <w:tab w:val="clear" w:pos="708"/>
                <w:tab w:val="left" w:pos="826" w:leader="none"/>
              </w:tabs>
              <w:spacing w:lineRule="auto" w:line="240"/>
              <w:ind w:left="23" w:hanging="3"/>
              <w:rPr/>
            </w:pPr>
            <w:r>
              <w:rPr>
                <w:rStyle w:val="FontStyle14"/>
              </w:rPr>
              <w:t>отраслевых законодательных и подзаконных нормативных правовых актов, содержащих нормы об административной ответ</w:t>
              <w:softHyphen/>
              <w:t>ственности.</w:t>
            </w:r>
          </w:p>
          <w:p>
            <w:pPr>
              <w:pStyle w:val="Style41"/>
              <w:widowControl/>
              <w:tabs>
                <w:tab w:val="clear" w:pos="708"/>
                <w:tab w:val="left" w:pos="672" w:leader="none"/>
              </w:tabs>
              <w:spacing w:lineRule="auto" w:line="240"/>
              <w:ind w:hanging="0"/>
              <w:rPr/>
            </w:pPr>
            <w:r>
              <w:rPr>
                <w:rStyle w:val="FontStyle14"/>
                <w:b/>
              </w:rPr>
              <w:t>8 К предметам ведения субъектов РФ в области законодательства об административных правонарушениях относится установление:</w:t>
            </w:r>
          </w:p>
          <w:p>
            <w:pPr>
              <w:pStyle w:val="Style41"/>
              <w:widowControl/>
              <w:numPr>
                <w:ilvl w:val="0"/>
                <w:numId w:val="20"/>
              </w:numPr>
              <w:tabs>
                <w:tab w:val="clear" w:pos="708"/>
                <w:tab w:val="left" w:pos="306" w:leader="none"/>
              </w:tabs>
              <w:spacing w:lineRule="auto" w:line="240"/>
              <w:ind w:left="29" w:hanging="31"/>
              <w:rPr/>
            </w:pPr>
            <w:r>
              <w:rPr>
                <w:rStyle w:val="FontStyle14"/>
              </w:rPr>
              <w:t>перечня видов административных наказаний за наруше</w:t>
              <w:softHyphen/>
              <w:t>ние правил и норм, предусмотренных законами и иными норма</w:t>
              <w:softHyphen/>
              <w:t>тивными правовыми актами субъектов РФ, а также правил их при</w:t>
              <w:softHyphen/>
              <w:t>менения;</w:t>
            </w:r>
          </w:p>
          <w:p>
            <w:pPr>
              <w:pStyle w:val="Style41"/>
              <w:widowControl/>
              <w:numPr>
                <w:ilvl w:val="0"/>
                <w:numId w:val="20"/>
              </w:numPr>
              <w:tabs>
                <w:tab w:val="clear" w:pos="708"/>
                <w:tab w:val="left" w:pos="306" w:leader="none"/>
              </w:tabs>
              <w:spacing w:lineRule="auto" w:line="240"/>
              <w:ind w:left="29" w:hanging="31"/>
              <w:rPr/>
            </w:pPr>
            <w:r>
              <w:rPr>
                <w:rStyle w:val="FontStyle14"/>
              </w:rPr>
              <w:t>административной ответственности за нарушение правил и норм, предусмотренных законами и иными нормативными пра</w:t>
              <w:softHyphen/>
              <w:t>вовыми актами субъектов РФ, и полномочий субъектов админист</w:t>
              <w:softHyphen/>
              <w:t xml:space="preserve">ративной юрисдикции по их возбуждению и рассмотрению, общий перечень которых предусмотрен в части 2 статьи 22.1 КоАП РФ; </w:t>
            </w:r>
          </w:p>
          <w:p>
            <w:pPr>
              <w:pStyle w:val="Style41"/>
              <w:widowControl/>
              <w:numPr>
                <w:ilvl w:val="0"/>
                <w:numId w:val="20"/>
              </w:numPr>
              <w:tabs>
                <w:tab w:val="clear" w:pos="708"/>
                <w:tab w:val="left" w:pos="306" w:leader="none"/>
              </w:tabs>
              <w:spacing w:lineRule="auto" w:line="240"/>
              <w:ind w:left="29" w:firstLine="284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Style w:val="FontStyle14"/>
              </w:rPr>
              <w:t>административной ответственности за нарушение правил-и норм, предусмотренных законами и иными нормативными пра</w:t>
              <w:softHyphen/>
              <w:t>вовыми актами субъектов РФ, и порядка производства по делам об указанных административных правонарушения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24" w:right="24" w:firstLine="40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7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42" w:right="-197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опрос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</w:tr>
    </w:tbl>
    <w:p>
      <w:pPr>
        <w:pStyle w:val="TextBody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/>
      </w:pPr>
      <w:r>
        <w:rPr>
          <w:b/>
          <w:bCs/>
        </w:rPr>
        <w:t>Практическое занятие №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практической рабо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шение  задач и практических ситуаций по вопросам темы (административное правонарушен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цел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отличать административное правонарушение от иных видов правонару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ые задач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ся  решать задачи и практические задачи по вопросам темы (административное правонаруш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ые результаты, заявленные во ФГОС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удент долж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: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цели и функции административной ответственности;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е признаки административной ответственности, ее отличие от других видов юридической ответственности и положение в системе административного принуждения;</w:t>
      </w:r>
    </w:p>
    <w:p>
      <w:pPr>
        <w:pStyle w:val="Style15"/>
        <w:numPr>
          <w:ilvl w:val="0"/>
          <w:numId w:val="6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признаки и юридический состав административного правонарушения, особенности административной ответственности несовершеннолетних, должностных лиц и военнослужащи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3869" w:leader="none"/>
        </w:tabs>
        <w:spacing w:lineRule="auto" w:line="240" w:before="0" w:after="0"/>
        <w:ind w:left="5" w:hanging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4"/>
        </w:rPr>
        <w:t>Уметь:</w:t>
      </w:r>
    </w:p>
    <w:p>
      <w:pPr>
        <w:pStyle w:val="Style101"/>
        <w:widowControl/>
        <w:numPr>
          <w:ilvl w:val="0"/>
          <w:numId w:val="82"/>
        </w:numPr>
        <w:tabs>
          <w:tab w:val="clear" w:pos="708"/>
          <w:tab w:val="left" w:pos="142" w:leader="none"/>
          <w:tab w:val="left" w:pos="1560" w:leader="none"/>
        </w:tabs>
        <w:spacing w:lineRule="auto" w:line="240"/>
        <w:ind w:left="1134" w:hanging="283"/>
        <w:jc w:val="both"/>
        <w:rPr/>
      </w:pPr>
      <w:r>
        <w:rPr>
          <w:rStyle w:val="FontStyle45"/>
        </w:rPr>
        <w:t>определять порядок установления административной ответственности в соот</w:t>
        <w:softHyphen/>
        <w:t>ветствии с Кодексом Российской Федерации об административных правонарушениях;</w:t>
      </w:r>
    </w:p>
    <w:p>
      <w:pPr>
        <w:pStyle w:val="Style101"/>
        <w:widowControl/>
        <w:numPr>
          <w:ilvl w:val="0"/>
          <w:numId w:val="82"/>
        </w:numPr>
        <w:tabs>
          <w:tab w:val="clear" w:pos="708"/>
          <w:tab w:val="left" w:pos="142" w:leader="none"/>
          <w:tab w:val="left" w:pos="1560" w:leader="none"/>
        </w:tabs>
        <w:spacing w:lineRule="auto" w:line="240"/>
        <w:ind w:left="1134" w:hanging="283"/>
        <w:jc w:val="both"/>
        <w:rPr>
          <w:rStyle w:val="FontStyle45"/>
        </w:rPr>
      </w:pPr>
      <w:r>
        <w:rPr>
          <w:rStyle w:val="FontStyle45"/>
        </w:rPr>
        <w:t xml:space="preserve">анализировать  понятие, признаки и юридический состав административного правонарушения на основании </w:t>
      </w:r>
      <w:r>
        <w:rPr>
          <w:rFonts w:cs="Times New Roman" w:ascii="Times New Roman" w:hAnsi="Times New Roman"/>
          <w:color w:val="000000"/>
          <w:spacing w:val="1"/>
        </w:rPr>
        <w:t>КоАП РФ.</w:t>
      </w:r>
    </w:p>
    <w:p>
      <w:pPr>
        <w:pStyle w:val="Style101"/>
        <w:widowControl/>
        <w:numPr>
          <w:ilvl w:val="0"/>
          <w:numId w:val="82"/>
        </w:numPr>
        <w:tabs>
          <w:tab w:val="clear" w:pos="708"/>
          <w:tab w:val="left" w:pos="142" w:leader="none"/>
          <w:tab w:val="left" w:pos="1560" w:leader="none"/>
        </w:tabs>
        <w:spacing w:lineRule="auto" w:line="240"/>
        <w:ind w:left="1134" w:hanging="283"/>
        <w:jc w:val="both"/>
        <w:rPr/>
      </w:pPr>
      <w:r>
        <w:rPr>
          <w:rStyle w:val="FontStyle45"/>
        </w:rPr>
        <w:t>определять разницу таких составов административных пра</w:t>
        <w:softHyphen/>
        <w:t>воотношений, как материальные и формальные, длящиеся и продолжаемые.</w:t>
      </w:r>
    </w:p>
    <w:p>
      <w:pPr>
        <w:pStyle w:val="Style101"/>
        <w:widowControl/>
        <w:numPr>
          <w:ilvl w:val="0"/>
          <w:numId w:val="82"/>
        </w:numPr>
        <w:tabs>
          <w:tab w:val="clear" w:pos="708"/>
          <w:tab w:val="left" w:pos="142" w:leader="none"/>
          <w:tab w:val="left" w:pos="1560" w:leader="none"/>
        </w:tabs>
        <w:spacing w:lineRule="auto" w:line="240"/>
        <w:ind w:left="1134" w:hanging="283"/>
        <w:jc w:val="both"/>
        <w:rPr>
          <w:rFonts w:ascii="Times New Roman" w:hAnsi="Times New Roman" w:cs="Times New Roman"/>
        </w:rPr>
      </w:pPr>
      <w:r>
        <w:rPr>
          <w:rStyle w:val="FontStyle65"/>
          <w:rFonts w:cs="Times New Roman" w:ascii="Times New Roman" w:hAnsi="Times New Roman"/>
        </w:rPr>
        <w:t xml:space="preserve">определять состав </w:t>
      </w:r>
      <w:r>
        <w:rPr>
          <w:rFonts w:cs="Times New Roman" w:ascii="Times New Roman" w:hAnsi="Times New Roman"/>
          <w:color w:val="000000"/>
          <w:spacing w:val="1"/>
        </w:rPr>
        <w:t>административного правонарушения</w:t>
      </w:r>
      <w:r>
        <w:rPr>
          <w:rStyle w:val="FontStyle65"/>
          <w:rFonts w:cs="Times New Roman" w:ascii="Times New Roman" w:hAnsi="Times New Roman"/>
        </w:rPr>
        <w:t>,  его элементы и признаки</w:t>
      </w:r>
      <w:r>
        <w:rPr>
          <w:rFonts w:cs="Times New Roman" w:ascii="Times New Roman" w:hAnsi="Times New Roman"/>
          <w:color w:val="000000"/>
          <w:spacing w:val="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практической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теоретический материал по теме практической работы.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ить на вопросы для закрепления теоретического материала.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казанной фабуле дела выполнить задания.</w:t>
      </w:r>
    </w:p>
    <w:p>
      <w:pPr>
        <w:pStyle w:val="Normal"/>
        <w:numPr>
          <w:ilvl w:val="0"/>
          <w:numId w:val="6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ить отч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еспеченность занятия (средства обучения):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ая литература: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указания, 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ая литература: Конституция РФ, КоАП, 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обучения: Компьютер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тетрад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 клетку, в линейку или на печатной основе).</w:t>
      </w:r>
    </w:p>
    <w:p>
      <w:pPr>
        <w:pStyle w:val="Normal"/>
        <w:numPr>
          <w:ilvl w:val="0"/>
          <w:numId w:val="7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просы для закрепления теоретического материала к практическому занятию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Юридический состав административного правонарушения (проступка).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граничение сходных составов  административных проступков и преступлений. 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ъект административного правонарушения.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,  специальный   и   особый  субъект административного  правонарушения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авила безопас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в кабине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орма времен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часа</w:t>
      </w:r>
    </w:p>
    <w:p>
      <w:pPr>
        <w:pStyle w:val="TextBody"/>
        <w:ind w:firstLine="284"/>
        <w:jc w:val="both"/>
        <w:rPr>
          <w:b/>
          <w:b/>
          <w:bCs/>
          <w:i/>
          <w:i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Задания для практического занят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" w:hanging="5"/>
        <w:jc w:val="center"/>
        <w:rPr>
          <w:rStyle w:val="FontStyle1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Задача №1 </w:t>
      </w:r>
      <w:r>
        <w:rPr>
          <w:rStyle w:val="FontStyle14"/>
          <w:b/>
          <w:sz w:val="24"/>
          <w:szCs w:val="24"/>
        </w:rPr>
        <w:t>Составить таблицу</w:t>
      </w:r>
      <w:r>
        <w:rPr>
          <w:rStyle w:val="FontStyle14"/>
          <w:sz w:val="24"/>
          <w:szCs w:val="24"/>
        </w:rPr>
        <w:t xml:space="preserve"> «Меры административного принуждения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" w:hanging="5"/>
        <w:jc w:val="center"/>
        <w:rPr>
          <w:rStyle w:val="FontStyle14"/>
          <w:sz w:val="24"/>
          <w:szCs w:val="24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1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Вид мер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  <w:t>Содерж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0" w:leader="none"/>
                <w:tab w:val="left" w:pos="677" w:leader="none"/>
              </w:tabs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pacing w:val="4"/>
              </w:rPr>
            </w:pPr>
            <w:r>
              <w:rPr>
                <w:b/>
                <w:bCs/>
                <w:color w:val="000000"/>
                <w:spacing w:val="4"/>
              </w:rPr>
            </w:r>
          </w:p>
        </w:tc>
      </w:tr>
    </w:tbl>
    <w:p>
      <w:pPr>
        <w:pStyle w:val="Style81"/>
        <w:widowControl/>
        <w:tabs>
          <w:tab w:val="clear" w:pos="708"/>
          <w:tab w:val="left" w:pos="0" w:leader="none"/>
          <w:tab w:val="left" w:pos="677" w:leader="none"/>
        </w:tabs>
        <w:spacing w:lineRule="auto" w:line="240"/>
        <w:ind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Style81"/>
        <w:widowControl/>
        <w:tabs>
          <w:tab w:val="clear" w:pos="708"/>
          <w:tab w:val="left" w:pos="0" w:leader="none"/>
          <w:tab w:val="left" w:pos="677" w:leader="none"/>
        </w:tabs>
        <w:spacing w:lineRule="auto" w:line="240"/>
        <w:ind w:hanging="0"/>
        <w:jc w:val="center"/>
        <w:rPr>
          <w:rStyle w:val="FontStyle14"/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Задача №2</w:t>
      </w:r>
    </w:p>
    <w:p>
      <w:pPr>
        <w:pStyle w:val="Style51"/>
        <w:widowControl/>
        <w:spacing w:lineRule="auto" w:line="240"/>
        <w:ind w:firstLine="451"/>
        <w:rPr/>
      </w:pPr>
      <w:r>
        <w:rPr>
          <w:rStyle w:val="FontStyle14"/>
        </w:rPr>
        <w:t>Руководитель территориального управления Федеральной службы финансово-бюджетного надзора Базилев вынес постанов</w:t>
        <w:softHyphen/>
        <w:t>ление о назначении ООО «Теплая компания» административного наказания по части 4 ст. 15.25 КоАП РФ за невыполнение обязан</w:t>
        <w:softHyphen/>
        <w:t>ности по получению валютной выручки за поставленный товар в срок, установленный контрактом и паспортом сделки (далее по тек</w:t>
        <w:softHyphen/>
        <w:t>сту — постановление по делу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" w:hanging="5"/>
        <w:jc w:val="both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Style w:val="FontStyle14"/>
          <w:sz w:val="24"/>
          <w:szCs w:val="24"/>
        </w:rPr>
        <w:t>Решением заместителя руководителя Федеральной службы финансово-бюджетного надзора по жалобе ООО «Теплая компа</w:t>
        <w:softHyphen/>
        <w:t>ния» указанное постановление по делу было отменено, так как, не</w:t>
        <w:softHyphen/>
        <w:t>смотря на допущенное нарушение сроков зачисления валютной выручки, на момент вынесения постановления по делу ООО «Теп</w:t>
        <w:softHyphen/>
        <w:t>лая компания» обеспечила получение валютной выручки за постав</w:t>
        <w:softHyphen/>
        <w:t>ленный товар в полном объем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" w:hanging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Style w:val="FontStyle14"/>
          <w:b/>
          <w:sz w:val="24"/>
          <w:szCs w:val="24"/>
        </w:rPr>
        <w:t xml:space="preserve">Оцените законность постановления по делу и решения по жалобе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Задача №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Попов пришел на вечерний сеанс в кинотеатр «Аврора» в нетрезвом состоянии. В ожидании начала сеанса его разморило, и он уснул на стуле в фойе кинотеатра. Попытки дежурной его разбудить не увенчались успехом. Она вызвала наряд милиции по телефон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лифицируйте действия гр-на Попо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йте юридический анализ состава правонарушения, допущенного гр. Поповым.</w:t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Задача №4 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шить тесты</w:t>
      </w:r>
    </w:p>
    <w:p>
      <w:pPr>
        <w:pStyle w:val="Style41"/>
        <w:widowControl/>
        <w:tabs>
          <w:tab w:val="clear" w:pos="708"/>
          <w:tab w:val="left" w:pos="677" w:leader="none"/>
        </w:tabs>
        <w:spacing w:lineRule="auto" w:line="240"/>
        <w:jc w:val="left"/>
        <w:rPr>
          <w:rStyle w:val="FontStyle14"/>
          <w:b/>
          <w:b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47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3"/>
      </w:tblGrid>
      <w:tr>
        <w:trPr/>
        <w:tc>
          <w:tcPr>
            <w:tcW w:w="4774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677" w:leader="none"/>
              </w:tabs>
              <w:spacing w:lineRule="auto" w:line="240"/>
              <w:jc w:val="left"/>
              <w:rPr/>
            </w:pPr>
            <w:r>
              <w:rPr>
                <w:rStyle w:val="FontStyle14"/>
                <w:b/>
              </w:rPr>
              <w:t>1.</w:t>
              <w:tab/>
              <w:t>Видами мер административного принуждения являются:</w:t>
            </w:r>
          </w:p>
          <w:p>
            <w:pPr>
              <w:pStyle w:val="Style41"/>
              <w:widowControl/>
              <w:numPr>
                <w:ilvl w:val="0"/>
                <w:numId w:val="56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-5" w:firstLine="284"/>
              <w:jc w:val="left"/>
              <w:rPr/>
            </w:pPr>
            <w:r>
              <w:rPr>
                <w:rStyle w:val="FontStyle14"/>
              </w:rPr>
              <w:t>административное задержание и административный арест;</w:t>
            </w:r>
          </w:p>
          <w:p>
            <w:pPr>
              <w:pStyle w:val="Style41"/>
              <w:widowControl/>
              <w:numPr>
                <w:ilvl w:val="0"/>
                <w:numId w:val="56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-5" w:firstLine="284"/>
              <w:jc w:val="left"/>
              <w:rPr/>
            </w:pPr>
            <w:r>
              <w:rPr>
                <w:rStyle w:val="FontStyle14"/>
              </w:rPr>
              <w:t>меры пресечения административных правонарушений;</w:t>
            </w:r>
          </w:p>
          <w:p>
            <w:pPr>
              <w:pStyle w:val="Style41"/>
              <w:widowControl/>
              <w:numPr>
                <w:ilvl w:val="0"/>
                <w:numId w:val="56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-5" w:right="-106" w:firstLine="284"/>
              <w:rPr/>
            </w:pPr>
            <w:r>
              <w:rPr>
                <w:rStyle w:val="FontStyle14"/>
              </w:rPr>
              <w:t>административно-предупредительные меры, меры административного пресечения, административные наказания, меры обеспечения производства по делам об административных правонарушениях;</w:t>
            </w:r>
          </w:p>
          <w:p>
            <w:pPr>
              <w:pStyle w:val="Style41"/>
              <w:widowControl/>
              <w:numPr>
                <w:ilvl w:val="0"/>
                <w:numId w:val="56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-5" w:firstLine="284"/>
              <w:jc w:val="left"/>
              <w:rPr/>
            </w:pPr>
            <w:r>
              <w:rPr>
                <w:rStyle w:val="FontStyle14"/>
              </w:rPr>
              <w:t>использование специальных средств.</w:t>
            </w:r>
          </w:p>
          <w:p>
            <w:pPr>
              <w:pStyle w:val="Style41"/>
              <w:widowControl/>
              <w:tabs>
                <w:tab w:val="clear" w:pos="708"/>
                <w:tab w:val="left" w:pos="677" w:leader="none"/>
              </w:tabs>
              <w:spacing w:lineRule="auto" w:line="240"/>
              <w:ind w:hanging="5"/>
              <w:jc w:val="left"/>
              <w:rPr/>
            </w:pPr>
            <w:r>
              <w:rPr>
                <w:rStyle w:val="FontStyle14"/>
                <w:b/>
              </w:rPr>
              <w:t>2.Административно-предупредительные меры направлены: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-5" w:hanging="16"/>
              <w:rPr/>
            </w:pPr>
            <w:r>
              <w:rPr>
                <w:rStyle w:val="FontStyle14"/>
              </w:rPr>
              <w:t>на предотвращение административных правонарушений и</w:t>
              <w:br/>
              <w:t>событий, представляющих угрозу жизни и здоровью людей, причинения вреда имуществу и окружающей природной среде, нарушения общественной безопасности и правопорядка;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-5" w:hanging="16"/>
              <w:jc w:val="left"/>
              <w:rPr/>
            </w:pPr>
            <w:r>
              <w:rPr>
                <w:rStyle w:val="FontStyle14"/>
              </w:rPr>
              <w:t>на пресечение административных правонарушений;</w:t>
            </w:r>
          </w:p>
          <w:p>
            <w:pPr>
              <w:pStyle w:val="Style41"/>
              <w:widowControl/>
              <w:numPr>
                <w:ilvl w:val="0"/>
                <w:numId w:val="1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-5" w:hanging="16"/>
              <w:jc w:val="left"/>
              <w:rPr/>
            </w:pPr>
            <w:r>
              <w:rPr>
                <w:rStyle w:val="FontStyle14"/>
              </w:rPr>
              <w:t>на устранение негативных последствий событий, представляющих угрозу жизни и здоровью людей, причинения вреда имуществу и окружающей природной среде, нарушения общественной безопасности и правопорядк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24" w:hanging="0"/>
              <w:rPr>
                <w:rStyle w:val="FontStyle14"/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2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773" w:type="dxa"/>
            <w:tcBorders/>
          </w:tcPr>
          <w:p>
            <w:pPr>
              <w:pStyle w:val="Style41"/>
              <w:widowControl/>
              <w:tabs>
                <w:tab w:val="clear" w:pos="708"/>
                <w:tab w:val="left" w:pos="701" w:leader="none"/>
              </w:tabs>
              <w:spacing w:lineRule="auto" w:line="240"/>
              <w:ind w:firstLine="456"/>
              <w:rPr/>
            </w:pPr>
            <w:r>
              <w:rPr>
                <w:rStyle w:val="FontStyle14"/>
                <w:b/>
              </w:rPr>
              <w:t>3.</w:t>
              <w:tab/>
              <w:t>Общим основанием для применения мер административного пресечения и административного наказания являются:</w:t>
            </w:r>
          </w:p>
          <w:p>
            <w:pPr>
              <w:pStyle w:val="Style41"/>
              <w:widowControl/>
              <w:numPr>
                <w:ilvl w:val="0"/>
                <w:numId w:val="7"/>
              </w:numPr>
              <w:tabs>
                <w:tab w:val="clear" w:pos="708"/>
                <w:tab w:val="left" w:pos="898" w:leader="none"/>
              </w:tabs>
              <w:spacing w:lineRule="auto" w:line="240"/>
              <w:ind w:left="33" w:hanging="1"/>
              <w:jc w:val="left"/>
              <w:rPr/>
            </w:pPr>
            <w:r>
              <w:rPr>
                <w:rStyle w:val="FontStyle14"/>
              </w:rPr>
              <w:t>факт противоправного деяния;</w:t>
            </w:r>
          </w:p>
          <w:p>
            <w:pPr>
              <w:pStyle w:val="Style41"/>
              <w:widowControl/>
              <w:numPr>
                <w:ilvl w:val="0"/>
                <w:numId w:val="7"/>
              </w:numPr>
              <w:tabs>
                <w:tab w:val="clear" w:pos="708"/>
                <w:tab w:val="left" w:pos="898" w:leader="none"/>
              </w:tabs>
              <w:spacing w:lineRule="auto" w:line="240"/>
              <w:ind w:left="33" w:hanging="1"/>
              <w:jc w:val="left"/>
              <w:rPr/>
            </w:pPr>
            <w:r>
              <w:rPr>
                <w:rStyle w:val="FontStyle14"/>
              </w:rPr>
              <w:t>состав административного правонарушения;</w:t>
            </w:r>
          </w:p>
          <w:p>
            <w:pPr>
              <w:pStyle w:val="Style41"/>
              <w:widowControl/>
              <w:numPr>
                <w:ilvl w:val="0"/>
                <w:numId w:val="7"/>
              </w:numPr>
              <w:tabs>
                <w:tab w:val="clear" w:pos="708"/>
                <w:tab w:val="left" w:pos="763" w:leader="none"/>
              </w:tabs>
              <w:spacing w:lineRule="auto" w:line="240"/>
              <w:ind w:left="33" w:hanging="1"/>
              <w:rPr/>
            </w:pPr>
            <w:r>
              <w:rPr>
                <w:rStyle w:val="FontStyle14"/>
              </w:rPr>
              <w:t>причинение административным правонарушением имущественного ущерба и морального вреда.</w:t>
            </w:r>
          </w:p>
          <w:p>
            <w:pPr>
              <w:pStyle w:val="Style41"/>
              <w:widowControl/>
              <w:tabs>
                <w:tab w:val="clear" w:pos="708"/>
                <w:tab w:val="left" w:pos="763" w:leader="none"/>
              </w:tabs>
              <w:spacing w:lineRule="auto" w:line="240"/>
              <w:ind w:hanging="0"/>
              <w:rPr/>
            </w:pPr>
            <w:r>
              <w:rPr>
                <w:rStyle w:val="FontStyle14"/>
                <w:b/>
              </w:rPr>
              <w:t>4 Административные наказания, которые могут назначаться</w:t>
              <w:br/>
              <w:t>в качестве основных и дополнительных:</w:t>
            </w:r>
          </w:p>
          <w:p>
            <w:pPr>
              <w:pStyle w:val="Style41"/>
              <w:widowControl/>
              <w:numPr>
                <w:ilvl w:val="0"/>
                <w:numId w:val="52"/>
              </w:numPr>
              <w:tabs>
                <w:tab w:val="clear" w:pos="708"/>
                <w:tab w:val="left" w:pos="950" w:leader="none"/>
              </w:tabs>
              <w:spacing w:lineRule="auto" w:line="240"/>
              <w:ind w:left="33" w:firstLine="21"/>
              <w:rPr/>
            </w:pPr>
            <w:r>
              <w:rPr>
                <w:rStyle w:val="FontStyle14"/>
              </w:rPr>
              <w:t>возмездное изъятие и конфискация орудия совершения или предмета административного правонарушения, административ</w:t>
              <w:softHyphen/>
              <w:t>ное выдворение за пределы РФ иностранного гражданина или лица без гражданства;</w:t>
            </w:r>
          </w:p>
          <w:p>
            <w:pPr>
              <w:pStyle w:val="Style41"/>
              <w:widowControl/>
              <w:numPr>
                <w:ilvl w:val="0"/>
                <w:numId w:val="52"/>
              </w:numPr>
              <w:tabs>
                <w:tab w:val="clear" w:pos="708"/>
                <w:tab w:val="left" w:pos="950" w:leader="none"/>
              </w:tabs>
              <w:spacing w:lineRule="auto" w:line="240"/>
              <w:ind w:left="33" w:firstLine="21"/>
              <w:rPr/>
            </w:pPr>
            <w:r>
              <w:rPr>
                <w:rStyle w:val="FontStyle14"/>
              </w:rPr>
              <w:t>возмездное изъятие и конфискация орудия совершения или предмета административного правонарушения, лишение спе</w:t>
              <w:softHyphen/>
              <w:t>циального права, предоставленного физическому лицу;</w:t>
            </w:r>
          </w:p>
          <w:p>
            <w:pPr>
              <w:pStyle w:val="Style41"/>
              <w:widowControl/>
              <w:tabs>
                <w:tab w:val="clear" w:pos="708"/>
                <w:tab w:val="left" w:pos="279" w:leader="none"/>
              </w:tabs>
              <w:spacing w:lineRule="auto" w:line="240"/>
              <w:jc w:val="left"/>
              <w:rPr/>
            </w:pPr>
            <w:r>
              <w:rPr>
                <w:rStyle w:val="FontStyle14"/>
              </w:rPr>
              <w:t>возмездное изъятие и конфискация орудия совершения или предмета административного правонарушения, дисквалифи</w:t>
              <w:softHyphen/>
              <w:t>кация.</w:t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</w:r>
          </w:p>
          <w:p>
            <w:pPr>
              <w:pStyle w:val="Style41"/>
              <w:widowControl/>
              <w:tabs>
                <w:tab w:val="clear" w:pos="708"/>
                <w:tab w:val="left" w:pos="306" w:leader="none"/>
              </w:tabs>
              <w:spacing w:lineRule="auto" w:line="240"/>
              <w:ind w:left="31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696"/>
        <w:gridCol w:w="696"/>
        <w:gridCol w:w="696"/>
        <w:gridCol w:w="696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42" w:right="-197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опрос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</w:tr>
    </w:tbl>
    <w:p>
      <w:pPr>
        <w:pStyle w:val="Style41"/>
        <w:widowControl/>
        <w:tabs>
          <w:tab w:val="clear" w:pos="708"/>
          <w:tab w:val="left" w:pos="677" w:leader="none"/>
        </w:tabs>
        <w:spacing w:lineRule="auto" w:line="240"/>
        <w:jc w:val="left"/>
        <w:rPr>
          <w:rStyle w:val="FontStyle14"/>
          <w:b/>
          <w:b/>
        </w:rPr>
      </w:pPr>
      <w:r>
        <w:rPr/>
      </w:r>
    </w:p>
    <w:p>
      <w:pPr>
        <w:pStyle w:val="TextBody"/>
        <w:spacing w:before="0" w:after="0"/>
        <w:ind w:firstLine="284"/>
        <w:jc w:val="center"/>
        <w:rPr>
          <w:rStyle w:val="FontStyle14"/>
          <w:b/>
          <w:b/>
          <w:bCs/>
        </w:rPr>
      </w:pPr>
      <w:r>
        <w:rPr/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/>
      </w:pPr>
      <w:r>
        <w:rPr>
          <w:b/>
          <w:bCs/>
        </w:rPr>
        <w:t>Практическое занятие №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практической рабо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 задач и практических ситуаций по вопросам 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цел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умение определять  </w:t>
      </w:r>
      <w:r>
        <w:rPr>
          <w:rFonts w:cs="Times New Roman" w:ascii="Times New Roman" w:hAnsi="Times New Roman"/>
          <w:bCs/>
          <w:sz w:val="24"/>
          <w:szCs w:val="24"/>
        </w:rPr>
        <w:t>виды административной ответств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ые задач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ся  решать практические задачи и ситуации  по административной ответствен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ые результаты, заявленные во ФГОС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удент долж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:</w:t>
      </w:r>
    </w:p>
    <w:p>
      <w:pPr>
        <w:pStyle w:val="Style15"/>
        <w:numPr>
          <w:ilvl w:val="0"/>
          <w:numId w:val="7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, систему и виды административных наказаний;</w:t>
      </w:r>
    </w:p>
    <w:p>
      <w:pPr>
        <w:pStyle w:val="Style15"/>
        <w:numPr>
          <w:ilvl w:val="0"/>
          <w:numId w:val="7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порядок наложения административных наказаний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3869" w:leader="none"/>
        </w:tabs>
        <w:spacing w:lineRule="auto" w:line="240" w:before="0" w:after="0"/>
        <w:ind w:left="5" w:hanging="5"/>
        <w:jc w:val="both"/>
        <w:rPr>
          <w:rFonts w:ascii="Times New Roman" w:hAnsi="Times New Roman" w:cs="Times New Roman"/>
          <w:b/>
          <w:b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3869" w:leader="none"/>
        </w:tabs>
        <w:spacing w:lineRule="auto" w:line="240" w:before="0" w:after="0"/>
        <w:ind w:left="5" w:hanging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4"/>
        </w:rPr>
        <w:t>Уметь:</w:t>
      </w:r>
    </w:p>
    <w:p>
      <w:pPr>
        <w:pStyle w:val="Style101"/>
        <w:widowControl/>
        <w:tabs>
          <w:tab w:val="clear" w:pos="708"/>
          <w:tab w:val="left" w:pos="0" w:leader="none"/>
          <w:tab w:val="left" w:pos="709" w:leader="none"/>
        </w:tabs>
        <w:spacing w:lineRule="auto" w:line="240"/>
        <w:ind w:left="851" w:hanging="0"/>
        <w:jc w:val="both"/>
        <w:rPr/>
      </w:pPr>
      <w:r>
        <w:rPr>
          <w:rStyle w:val="FontStyle45"/>
          <w:sz w:val="24"/>
          <w:szCs w:val="24"/>
        </w:rPr>
        <w:t>-   об установленных в законодательстве видах административных на</w:t>
        <w:softHyphen/>
        <w:t>казаний;</w:t>
      </w:r>
    </w:p>
    <w:p>
      <w:pPr>
        <w:pStyle w:val="Style101"/>
        <w:widowControl/>
        <w:tabs>
          <w:tab w:val="clear" w:pos="708"/>
          <w:tab w:val="left" w:pos="0" w:leader="none"/>
          <w:tab w:val="left" w:pos="709" w:leader="none"/>
        </w:tabs>
        <w:spacing w:lineRule="auto" w:line="240"/>
        <w:ind w:left="851" w:hanging="0"/>
        <w:jc w:val="both"/>
        <w:rPr/>
      </w:pPr>
      <w:r>
        <w:rPr>
          <w:rStyle w:val="FontStyle45"/>
          <w:sz w:val="24"/>
          <w:szCs w:val="24"/>
        </w:rPr>
        <w:t>- об основных особенностях правового регулирования администра</w:t>
        <w:softHyphen/>
        <w:t>тивной ответственности юридических лиц и ее отличии от административной ответст</w:t>
        <w:softHyphen/>
        <w:t>венности физических лиц.</w:t>
      </w:r>
    </w:p>
    <w:p>
      <w:pPr>
        <w:pStyle w:val="Style101"/>
        <w:widowControl/>
        <w:tabs>
          <w:tab w:val="clear" w:pos="708"/>
          <w:tab w:val="left" w:pos="0" w:leader="none"/>
          <w:tab w:val="left" w:pos="709" w:leader="none"/>
        </w:tabs>
        <w:spacing w:lineRule="auto" w:line="240"/>
        <w:ind w:left="709" w:firstLine="142"/>
        <w:jc w:val="both"/>
        <w:rPr>
          <w:rStyle w:val="FontStyle45"/>
        </w:rPr>
      </w:pPr>
      <w:r>
        <w:rPr/>
      </w:r>
    </w:p>
    <w:p>
      <w:pPr>
        <w:pStyle w:val="Normal"/>
        <w:spacing w:lineRule="auto" w:line="240" w:before="0" w:after="0"/>
        <w:rPr>
          <w:rStyle w:val="FontStyle45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практической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теоретический материал по теме практической работы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ить на вопросы для закрепления теоретического материал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казанной фабуле дела выполнить задания.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ить отч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еспеченность занятия (средства обучения)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ая литератур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указания,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ая литература: Конституция РФ, КоАП,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обучения: Компьютер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тетрад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 клетку, в линейку или на печатной основе)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просы для закрепления теоретического материала к практическому занятию 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тивная ответственность юридических лиц.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обенности административной ответственности должностных лиц. </w:t>
      </w:r>
    </w:p>
    <w:p>
      <w:pPr>
        <w:pStyle w:val="Normal"/>
        <w:numPr>
          <w:ilvl w:val="0"/>
          <w:numId w:val="6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административной ответственности военнослужащ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авила безопас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в кабине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орма времен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ча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для практического зан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TextBody"/>
        <w:spacing w:before="0" w:after="0"/>
        <w:ind w:firstLine="284"/>
        <w:jc w:val="center"/>
        <w:rPr/>
      </w:pPr>
      <w:r>
        <w:rPr/>
        <w:t>Задание №1 Решите предложенные тест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Субъектами  административной  юрисдикции  не  являются: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судьи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комиссии по делам несовершеннолетних и защите их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федеральные органы исполнительной власти; 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 федеральные органы законодательной власти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 органы местного самоуправления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Дела  об  административных  правонарушениях,  предусмотренных законами субъектов РФ,  не рассматривают: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мировые судьи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комиссии по делам несовершеннолетних и защите их прав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уполномоченные  органы  и  учреждения  исполнительной власти субъектов РФ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 органы законодательной власти субъекта РФ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Дела  об  административных  правонарушениях,  совершенных юридическими лицами,  а  также индивидуальными предпринимателями, рассматривают: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мировые судьи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судьи гарнизонных военных судов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судьи районных судов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 судьи арбитражных судов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Дела  об  административных  правонарушениях,  влекущие  административное  выдворение  за  пределы  РФ,  рассматривают: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мировые судьи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судьи гарнизонных военных судов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судьи районных судов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 судьи арбитражных судов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омиссии по делам несовершеннолетних и защите их прав рассматривают: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все дела об административных правонарушениях, совершенных несовершеннолетними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дела  об  административных  правонарушениях  по  ст. 6.10 КоАП «Вовлечение несовершеннолетних в употребление спиртных напитков или одурманивающих веществ»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дела  об  административных  правонарушениях  в  области дорожного движения, если они передаются на рассмотрение комиссии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 дела  о  правонарушениях,  совершенных  родителями несовершеннолетни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696"/>
        <w:gridCol w:w="696"/>
        <w:gridCol w:w="696"/>
        <w:gridCol w:w="696"/>
        <w:gridCol w:w="696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42" w:right="-197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опрос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</w:tr>
    </w:tbl>
    <w:p>
      <w:pPr>
        <w:pStyle w:val="TextBody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 Установите соответствие</w:t>
      </w:r>
      <w:r>
        <w:rPr>
          <w:rFonts w:cs="Times New Roman" w:ascii="Times New Roman" w:hAnsi="Times New Roman"/>
          <w:sz w:val="24"/>
          <w:szCs w:val="24"/>
        </w:rPr>
        <w:t xml:space="preserve">  видов  административных  правонарушений по объективной стороне их характеристики: 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020"/>
        <w:gridCol w:w="1169"/>
        <w:gridCol w:w="90"/>
        <w:gridCol w:w="1258"/>
        <w:gridCol w:w="1258"/>
        <w:gridCol w:w="1258"/>
        <w:gridCol w:w="1259"/>
        <w:gridCol w:w="1152"/>
        <w:gridCol w:w="107"/>
      </w:tblGrid>
      <w:tr>
        <w:trPr/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вторное  </w:t>
            </w:r>
          </w:p>
        </w:tc>
        <w:tc>
          <w:tcPr>
            <w:tcW w:w="6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 Длительное  невыполнение  требований правовой  нормы  в  виде  действия  или  бездействия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должаемое  </w:t>
            </w:r>
          </w:p>
        </w:tc>
        <w:tc>
          <w:tcPr>
            <w:tcW w:w="6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овершение более двух однородных правонарушений,  предусмотренных  одной статьей КоАП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тическое</w:t>
            </w:r>
          </w:p>
        </w:tc>
        <w:tc>
          <w:tcPr>
            <w:tcW w:w="6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Упорное нежелание правонарушителя подчиняться  неоднократно  предъявляемым  законным требованиям компетентного лица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лящееся  </w:t>
            </w:r>
          </w:p>
        </w:tc>
        <w:tc>
          <w:tcPr>
            <w:tcW w:w="6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вершение одним и тем же лицом в течение  года  однородного  правонарушения, за  которое  оно  уже  подвергалось  административному наказанию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еоднократное  </w:t>
            </w:r>
          </w:p>
        </w:tc>
        <w:tc>
          <w:tcPr>
            <w:tcW w:w="6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Совершение  одним и  тем же  лицом нескольких  сходных  правонарушений,  за  каждое из которых наступает ответственность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Злостное  </w:t>
            </w:r>
          </w:p>
        </w:tc>
        <w:tc>
          <w:tcPr>
            <w:tcW w:w="6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 Совершение  в  течение  года  более  трех правонарушений одним субъектом в одной сфере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3 Решите предложенные ситуации. </w:t>
      </w:r>
    </w:p>
    <w:p>
      <w:pPr>
        <w:pStyle w:val="Normal"/>
        <w:shd w:fill="FFFFFF" w:val="clear"/>
        <w:spacing w:before="0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а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ая Дума г. Сургута приняла Решение «Об административной ответственности на территории г. Сургута», в котором установила ответственность в виде штрафа за выгул кошек и собак во дворах до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комментируйте правомерность вынесения такого решения городской Думой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а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ая администрация приняла решение, которым запрещает допуск водоплавающей домашней птицы в пруды – водоемы, находящиеся на территории местного поселения, установив за нарушение данного решения административный штраф в размере 1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комментируйте правомерность вынесения такого решения.</w:t>
      </w:r>
    </w:p>
    <w:p>
      <w:pPr>
        <w:pStyle w:val="TextBody"/>
        <w:spacing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/>
      </w:pPr>
      <w:r>
        <w:rPr>
          <w:b/>
          <w:bCs/>
        </w:rPr>
        <w:t>Практическое занятие №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практической рабо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 задач и практических ситуаций по вопросам 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цел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умение определять  </w:t>
      </w:r>
      <w:r>
        <w:rPr>
          <w:rFonts w:cs="Times New Roman" w:ascii="Times New Roman" w:hAnsi="Times New Roman"/>
          <w:bCs/>
          <w:sz w:val="24"/>
          <w:szCs w:val="24"/>
        </w:rPr>
        <w:t>виды административных наказ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ые задач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ся  решать практические задачи и ситуации  по административным наказани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ые результаты, заявленные во ФГОС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удент долж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:</w:t>
      </w:r>
    </w:p>
    <w:p>
      <w:pPr>
        <w:pStyle w:val="Style15"/>
        <w:numPr>
          <w:ilvl w:val="0"/>
          <w:numId w:val="7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, систему и виды административных наказаний;</w:t>
      </w:r>
    </w:p>
    <w:p>
      <w:pPr>
        <w:pStyle w:val="Style15"/>
        <w:numPr>
          <w:ilvl w:val="0"/>
          <w:numId w:val="7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порядок наложения административных наказаний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3869" w:leader="none"/>
        </w:tabs>
        <w:spacing w:lineRule="auto" w:line="240" w:before="0" w:after="0"/>
        <w:ind w:left="5" w:hanging="5"/>
        <w:jc w:val="both"/>
        <w:rPr>
          <w:rFonts w:ascii="Times New Roman" w:hAnsi="Times New Roman" w:cs="Times New Roman"/>
          <w:b/>
          <w:b/>
          <w:i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3869" w:leader="none"/>
        </w:tabs>
        <w:spacing w:lineRule="auto" w:line="240" w:before="0" w:after="0"/>
        <w:ind w:left="5" w:hanging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4"/>
        </w:rPr>
        <w:t>Уметь:</w:t>
      </w:r>
    </w:p>
    <w:p>
      <w:pPr>
        <w:pStyle w:val="Style101"/>
        <w:widowControl/>
        <w:tabs>
          <w:tab w:val="clear" w:pos="708"/>
          <w:tab w:val="left" w:pos="0" w:leader="none"/>
          <w:tab w:val="left" w:pos="709" w:leader="none"/>
        </w:tabs>
        <w:spacing w:lineRule="auto" w:line="240"/>
        <w:ind w:left="851" w:hanging="0"/>
        <w:jc w:val="both"/>
        <w:rPr/>
      </w:pPr>
      <w:r>
        <w:rPr>
          <w:rStyle w:val="FontStyle45"/>
          <w:sz w:val="24"/>
          <w:szCs w:val="24"/>
        </w:rPr>
        <w:t>-   об установленных в законодательстве видах административных на</w:t>
        <w:softHyphen/>
        <w:t>казаний;</w:t>
      </w:r>
    </w:p>
    <w:p>
      <w:pPr>
        <w:pStyle w:val="Style101"/>
        <w:widowControl/>
        <w:tabs>
          <w:tab w:val="clear" w:pos="708"/>
          <w:tab w:val="left" w:pos="0" w:leader="none"/>
          <w:tab w:val="left" w:pos="709" w:leader="none"/>
        </w:tabs>
        <w:spacing w:lineRule="auto" w:line="240"/>
        <w:ind w:left="851" w:hanging="0"/>
        <w:jc w:val="both"/>
        <w:rPr/>
      </w:pPr>
      <w:r>
        <w:rPr>
          <w:rStyle w:val="FontStyle45"/>
          <w:sz w:val="24"/>
          <w:szCs w:val="24"/>
        </w:rPr>
        <w:t>- об основных особенностях правового регулирования администра</w:t>
        <w:softHyphen/>
        <w:t>тивной ответственности юридических лиц и ее отличии от административной ответст</w:t>
        <w:softHyphen/>
        <w:t>венности физических лиц.</w:t>
      </w:r>
    </w:p>
    <w:p>
      <w:pPr>
        <w:pStyle w:val="Style101"/>
        <w:widowControl/>
        <w:tabs>
          <w:tab w:val="clear" w:pos="708"/>
          <w:tab w:val="left" w:pos="0" w:leader="none"/>
          <w:tab w:val="left" w:pos="709" w:leader="none"/>
        </w:tabs>
        <w:spacing w:lineRule="auto" w:line="240"/>
        <w:ind w:left="709" w:firstLine="142"/>
        <w:jc w:val="both"/>
        <w:rPr>
          <w:rStyle w:val="FontStyle45"/>
        </w:rPr>
      </w:pPr>
      <w:r>
        <w:rPr/>
      </w:r>
    </w:p>
    <w:p>
      <w:pPr>
        <w:pStyle w:val="Normal"/>
        <w:spacing w:lineRule="auto" w:line="240" w:before="0" w:after="0"/>
        <w:rPr>
          <w:rStyle w:val="FontStyle45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практической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теоретический материал по теме практической работы.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ить на вопросы для закрепления теоретического материала.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казанной фабуле дела выполнить задания.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ить отч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еспеченность занятия (средства обучения)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ая литература: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указания, 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ая литература: Конституция РФ, КоАП, 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обучения: Компьютер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тетрад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 клетку, в линейку или на печатной основе).</w:t>
      </w:r>
    </w:p>
    <w:p>
      <w:pPr>
        <w:pStyle w:val="Normal"/>
        <w:numPr>
          <w:ilvl w:val="0"/>
          <w:numId w:val="2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просы для закрепления теоретического материала к практическому занятию 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нятие  административных  наказаний  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и,  система  и  виды административных наказаний.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казания  морального,  имущественного  характера;  наказания, обращенные  на  личность.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авила безопас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в кабине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орма времен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ча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для практического занятия</w:t>
      </w:r>
    </w:p>
    <w:p>
      <w:pPr>
        <w:pStyle w:val="TextBody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ru-RU"/>
        </w:rPr>
      </w:r>
    </w:p>
    <w:p>
      <w:pPr>
        <w:pStyle w:val="TextBody"/>
        <w:spacing w:before="0" w:after="0"/>
        <w:ind w:firstLine="284"/>
        <w:jc w:val="center"/>
        <w:rPr/>
      </w:pPr>
      <w:r>
        <w:rPr/>
        <w:t>Задание №1 Решите предложенные тесты</w:t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К  обстоятельствам,  исключающим  производство  по делу об административном правонарушении, не относится: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действие лица в состоянии крайней необходимости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отсутствие  события  административного  правонарушения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истечение сроков давности привлечения к административной ответственности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 раскаяние  лица,  совершившего  административное правонарушение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К  обстоятельствам,  исключающим  производство  по делу об административном правонарушении, относится: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отмена  закона,  установившего  административную ответственность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совершение  административного  правонарушения  в состоянии аффекта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совершение  административного  правонарушения несовершеннолетним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 совершение  административного  правонарушения  в состоянии опьянения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В  зависимости  от  объема  и  сложности  процессуальных действий выделяют: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особое производство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коллегиальное производство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единоначальное производство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 производство  в  органе  административной  юрисдикции второй инстанции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Лицом,  которому  административным  правонарушением причинен физический, имущественный или моральный вред, является: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лицо, в отношении которого ведется производство по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у об административном правонарушении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законные представители физического лица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свидетель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потерпевший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Защиту  права  и  законных  интересов  юридического лица, являющегося потерпевшим, осуществляют: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свидетель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эксперт;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 прокурор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законные представители.</w:t>
            </w:r>
          </w:p>
        </w:tc>
      </w:tr>
    </w:tbl>
    <w:p>
      <w:pPr>
        <w:pStyle w:val="TextBody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696"/>
        <w:gridCol w:w="696"/>
        <w:gridCol w:w="696"/>
        <w:gridCol w:w="696"/>
        <w:gridCol w:w="696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42" w:right="-197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вопрос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6786</w:t>
            </w:r>
          </w:p>
        </w:tc>
      </w:tr>
    </w:tbl>
    <w:p>
      <w:pPr>
        <w:pStyle w:val="TextBody"/>
        <w:spacing w:before="0" w:after="0"/>
        <w:ind w:firstLine="284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 Установите соответствие</w:t>
      </w:r>
      <w:r>
        <w:rPr>
          <w:rFonts w:cs="Times New Roman" w:ascii="Times New Roman" w:hAnsi="Times New Roman"/>
          <w:sz w:val="24"/>
          <w:szCs w:val="24"/>
        </w:rPr>
        <w:t xml:space="preserve"> обстоятельств освобождения от административной ответственности их содержанию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5856"/>
      </w:tblGrid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есовершеннолетие  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Сознательное причинение вреда в целях  недопущения  еще  большего вреда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райняя необходимость  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существенность размера причиненного ущерба</w:t>
            </w:r>
          </w:p>
        </w:tc>
      </w:tr>
      <w:tr>
        <w:trPr>
          <w:trHeight w:val="519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вменяемость  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Не достижение установленного КоАП возраста ответственности </w:t>
            </w:r>
          </w:p>
        </w:tc>
      </w:tr>
      <w:tr>
        <w:trPr/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Малозначительность  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способность лица понимать значение  своих  действий  и  руководить ими  вследствие психического  заболевания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7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268"/>
        <w:gridCol w:w="1268"/>
        <w:gridCol w:w="1269"/>
        <w:gridCol w:w="1269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тоятельства освобо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3 Решите предложенные ситуации. 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а №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филиала АОУ «Сургутский университет ХМАО-Югра» г. Лянтор Сургутского района установила административный штраф 300 рублей за утрату номерка из гардероб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комментируйте правомерность вынесения такого решения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а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На гражданина «В» 15 января был наложен административный штраф за проживание без регистрации. При повторной проверке соблюдения правил регистрации по месту жительства 15 февраля выяснилось, что гр. «В» штраф не уплатил и продолжает проживать без рег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кие меры можно принять в отношении гр. «В»?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занятие №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практической рабо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ление протокола об административном правонаруш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цел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формировать умения составления протокола об административном правонаруш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ые задач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ся  составлять протокол об административном правонаруш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ые результаты, заявленные во ФГОС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удент долж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: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и специфические признаки административного процесса;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окое и узкое понимание административного процесса;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ы участников производства, их компетенцию; 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личия административного процесса от уголовного и гражданского процесса. 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дии производства по делам об административных правонарушениях;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уальные акты по делам об административных правонарушениях.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ую характеристику исполнения постановления о наложении администра</w:t>
        <w:softHyphen/>
        <w:t>тивного наказания;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ство по исполнению постановлений о наложении различных видов административных наказа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1134" w:hanging="360"/>
        <w:rPr>
          <w:rFonts w:ascii="Times New Roman" w:hAnsi="Times New Roman" w:eastAsia="Times New Roman" w:cs="Times New Roman"/>
          <w:b/>
          <w:b/>
          <w:i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ять стадии производства по делам об административных правонарушениях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 общую характеристику исполнения постановлений по делам об административ</w:t>
        <w:softHyphen/>
        <w:t>ных правонарушения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практической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теоретический материал по теме практической работ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ить на вопросы для закрепления теоретического материал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казанной фабуле дела выполнить задания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ить отч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еспеченность занятия (средства обучения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ая литератур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указания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ая литература: Конституция РФ, КоАП,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обучения: Компьютер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тетрад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 клетку, в линейку или на печатной основ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просы для закрепления теоретического материала к практическому занятию 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и система стадий производства по делам об административных правонарушениях.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буждение дела об административном правонарушении.   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ение дела об административном правонарушении. </w:t>
      </w:r>
    </w:p>
    <w:p>
      <w:pPr>
        <w:pStyle w:val="Normal"/>
        <w:numPr>
          <w:ilvl w:val="0"/>
          <w:numId w:val="6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дела к рассмотрению и слушанию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авила безопас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в кабине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орма времен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ча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для практического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полнить таблиц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ы производств.</w:t>
      </w:r>
    </w:p>
    <w:p>
      <w:pPr>
        <w:pStyle w:val="Normal"/>
        <w:spacing w:lineRule="auto" w:line="240" w:before="0" w:after="0"/>
        <w:ind w:left="78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изводст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изводст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о принятию нормативных актов государственного 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о предложениям и заявлениям граждан и обращениям организац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о административно-правовым жалобам и спор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о делам о поощрения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о делам об административных правонарушения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о дисциплинарным делам в сфере государственного 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4"/>
        </w:numPr>
        <w:tabs>
          <w:tab w:val="clear" w:pos="708"/>
          <w:tab w:val="left" w:pos="68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оставьте протокол об административном правонарушении  по данной фабуле де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разец протокола прилагается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86" w:leader="none"/>
        </w:tabs>
        <w:autoSpaceDE w:val="false"/>
        <w:spacing w:lineRule="auto" w:line="240" w:before="0" w:after="0"/>
        <w:ind w:firstLine="34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января 2013 г. на городской площади в 18.00 появился</w:t>
        <w:br/>
        <w:t>пьяный гражданин Романенко Н.П. 1984г. Рождения, он распивал пиво и приставал в оскорбительной форме к граждан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 0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административном правонаруш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с. Иваново, Ростов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« </w:t>
      </w:r>
      <w:r>
        <w:rPr>
          <w:rFonts w:cs="Times New Roman" w:ascii="Times New Roman" w:hAnsi="Times New Roman"/>
          <w:b/>
          <w:i/>
        </w:rPr>
        <w:t xml:space="preserve">11 </w:t>
      </w:r>
      <w:r>
        <w:rPr>
          <w:rFonts w:cs="Times New Roman" w:ascii="Times New Roman" w:hAnsi="Times New Roman"/>
          <w:b/>
        </w:rPr>
        <w:t xml:space="preserve">» </w:t>
      </w:r>
      <w:r>
        <w:rPr>
          <w:rFonts w:cs="Times New Roman" w:ascii="Times New Roman" w:hAnsi="Times New Roman"/>
          <w:b/>
          <w:i/>
        </w:rPr>
        <w:t>августа 200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г.</w:t>
      </w:r>
      <w:r>
        <w:rPr>
          <w:rFonts w:cs="Times New Roman" w:ascii="Times New Roman" w:hAnsi="Times New Roman"/>
        </w:rPr>
        <w:t xml:space="preserve"> Город (поселок, село)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место составления протокол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нспектор ПДН ОВД Ивановского района капитан полиции Иванов И.И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, наименование органа внутренних дел, специальное звание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, инициалы сотрудника, составившего протоко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и настоящий протокол о том, что лицо (физическое, юридическое)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етров Петр Петрович, 01.07.1987 г.р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</w:rPr>
        <w:t xml:space="preserve">указываются сведения: для физического лица - фамилия, имя, год рождения)                            </w:t>
      </w: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i/>
        </w:rPr>
        <w:t xml:space="preserve">       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</w:t>
      </w:r>
      <w:r>
        <w:rPr>
          <w:rFonts w:cs="Times New Roman" w:ascii="Times New Roman" w:hAnsi="Times New Roman"/>
          <w:b/>
          <w:i/>
        </w:rPr>
        <w:t xml:space="preserve">уроженец  с. Иваново, прож.: с. Иваново, ул.Ленина 11,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>(для несовершеннолетнего лица также число и месяц рождения), место рождения и проживания,</w:t>
      </w:r>
      <w:r>
        <w:rPr>
          <w:rFonts w:cs="Times New Roman" w:ascii="Times New Roman" w:hAnsi="Times New Roman"/>
          <w:i/>
          <w:sz w:val="18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аспорт 60 00 000000, выдан ОВД Ивановского района 2002 г.,  учащаяся шк. № 2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</w:t>
      </w:r>
      <w:r>
        <w:rPr>
          <w:rFonts w:cs="Times New Roman" w:ascii="Times New Roman" w:hAnsi="Times New Roman"/>
          <w:sz w:val="18"/>
        </w:rPr>
        <w:t>документ, удостоверяющий личность (серия, номер, кем и когда выдан), место работы, должность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</w:rPr>
        <w:t xml:space="preserve">для юридического лица – организационно-правовая форма, наименование,   </w:t>
      </w:r>
      <w:r>
        <w:rPr>
          <w:rFonts w:cs="Times New Roman" w:ascii="Times New Roman" w:hAnsi="Times New Roman"/>
        </w:rPr>
        <w:t xml:space="preserve">                                      _____________________________________________________________________________________</w:t>
      </w:r>
      <w:r>
        <w:rPr>
          <w:rFonts w:cs="Times New Roman" w:ascii="Times New Roman" w:hAnsi="Times New Roman"/>
          <w:sz w:val="18"/>
        </w:rPr>
        <w:t>местонахождение, идентификационный номер налогоплательщ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ые сведения, необходимые для разрешения дела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ть: Петрова Пелагея Петровна, 1961 г.р.,  не работает</w:t>
      </w:r>
    </w:p>
    <w:p>
      <w:pPr>
        <w:pStyle w:val="Normal"/>
        <w:pBdr>
          <w:top w:val="single" w:sz="12" w:space="1" w:color="000000"/>
          <w:bottom w:val="single" w:sz="12" w:space="0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Отец: Петров Петр Павлович, 1960 г.р.,  сторож, причал № 23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ата, время, место и обстоятельства совершения административного правонаруш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1.08.2003 г. , в 17.00, несовершеннолетний Петров П.П. находился в парке им.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Горького в состоянии опьянения, оскорбляющем человеческое достоинство и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 xml:space="preserve">общественную нравственность.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есть совершил (совершила) административное правонарушение, предусмотренное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. 20.21 КРФ об 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статья Кодекса Российской Федерации об Административных правонарушениях или закона субъекта Российской Федерации, предусматривающая административную ответствен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</w:rPr>
        <w:t>Свидетели, потерпевшие</w:t>
      </w:r>
      <w:r>
        <w:rPr>
          <w:rFonts w:cs="Times New Roman" w:ascii="Times New Roman" w:hAnsi="Times New Roman"/>
          <w:b/>
          <w:i/>
        </w:rPr>
        <w:t xml:space="preserve">: Александров Александр Александрович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( фамилия, имя, отчество,                    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прож. с. Иваново,  ул. Комсомольская, д.20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есто жительства/ пребы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Константинов Константин Константинович, с. Костино, ул. Широкая, 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Лицу </w:t>
      </w:r>
      <w:r>
        <w:rPr>
          <w:rFonts w:cs="Times New Roman" w:ascii="Times New Roman" w:hAnsi="Times New Roman"/>
          <w:b/>
        </w:rPr>
        <w:t xml:space="preserve">                           </w:t>
      </w:r>
      <w:r>
        <w:rPr>
          <w:rFonts w:cs="Times New Roman" w:ascii="Times New Roman" w:hAnsi="Times New Roman"/>
          <w:b/>
          <w:i/>
        </w:rPr>
        <w:t>Петрову П.П.                        (место  росписи)</w:t>
      </w:r>
      <w:r>
        <w:rPr>
          <w:rFonts w:cs="Times New Roman" w:ascii="Times New Roman" w:hAnsi="Times New Roman"/>
        </w:rPr>
        <w:t xml:space="preserve">               разъясне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а и обязанности, предусмотренные ст. 25.1 Кодекса Российской Федерации об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дминистративных правонарушениях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Лицу (ам) </w:t>
      </w:r>
      <w:r>
        <w:rPr>
          <w:rFonts w:cs="Times New Roman" w:ascii="Times New Roman" w:hAnsi="Times New Roman"/>
          <w:b/>
          <w:i/>
        </w:rPr>
        <w:t>Александров. А.А., Константинов К.К. (место для росписей</w:t>
      </w:r>
      <w:r>
        <w:rPr>
          <w:rFonts w:cs="Times New Roman" w:ascii="Times New Roman" w:hAnsi="Times New Roman"/>
        </w:rPr>
        <w:t>)   разъясн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фамилия и инициалы потерпевшего (иных участников производства по дел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ава и обязанности, предусмотренные ст.</w:t>
      </w:r>
      <w:r>
        <w:rPr>
          <w:rFonts w:cs="Times New Roman" w:ascii="Times New Roman" w:hAnsi="Times New Roman"/>
          <w:b/>
          <w:i/>
        </w:rPr>
        <w:t xml:space="preserve">   25.6</w:t>
      </w:r>
      <w:r>
        <w:rPr>
          <w:rFonts w:cs="Times New Roman" w:ascii="Times New Roman" w:hAnsi="Times New Roman"/>
        </w:rPr>
        <w:t xml:space="preserve">   Кодекса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ЯСНЕНИЕ ПРАВОНАРУШИТЕ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ЗАКОННОГО ПРЕДСТАВИТЕЛЯ ЮРИДИЧЕСКОГО ЛИЦ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Я, Петров, П.П., 11.08.2003 г., в 17.00, находился в парке им. Горького в состоя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алкогольного опьянения. Где именно и с кем я пил не помню. Причину объяснить не могу.                                                                                          (место  росписи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 ст. 30.1-30.3 КРФ об АП ознакомлен                                 (место  рос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К протоколу прилагаются: </w:t>
      </w:r>
      <w:r>
        <w:rPr>
          <w:rFonts w:cs="Times New Roman" w:ascii="Times New Roman" w:hAnsi="Times New Roman"/>
          <w:b/>
          <w:i/>
        </w:rPr>
        <w:t xml:space="preserve">объяснения несовершеннолетнего,родителей,свидетел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кт медицинского освидетельствования,  рапорт, лица, составившего протоко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пределение о передаче материалов дела по подведомственности</w:t>
      </w:r>
    </w:p>
    <w:p>
      <w:pPr>
        <w:pStyle w:val="Normal"/>
        <w:pBdr>
          <w:bottom w:val="single" w:sz="12" w:space="2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еречень прилагаемых к протоколу документов и вещей)</w:t>
      </w:r>
    </w:p>
    <w:p>
      <w:pPr>
        <w:pStyle w:val="Normal"/>
        <w:pBdr>
          <w:bottom w:val="single" w:sz="12" w:space="2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дписи:</w:t>
      </w:r>
      <w:r>
        <w:rPr>
          <w:rFonts w:cs="Times New Roman" w:ascii="Times New Roman" w:hAnsi="Times New Roman"/>
          <w:b/>
        </w:rPr>
        <w:t>_</w:t>
      </w:r>
      <w:r>
        <w:rPr>
          <w:rFonts w:cs="Times New Roman" w:ascii="Times New Roman" w:hAnsi="Times New Roman"/>
        </w:rPr>
        <w:t>___________________________________________________________________________</w:t>
      </w:r>
      <w:r>
        <w:rPr>
          <w:rFonts w:cs="Times New Roman" w:ascii="Times New Roman" w:hAnsi="Times New Roman"/>
          <w:sz w:val="18"/>
        </w:rPr>
        <w:t>подпись нарушителя(законного представителя юридического лица)</w:t>
      </w:r>
    </w:p>
    <w:p>
      <w:pPr>
        <w:pStyle w:val="Normal"/>
        <w:pBdr>
          <w:bottom w:val="single" w:sz="12" w:space="2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и свидетелей, потерпевших и иных участников по делу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 сотрудника, составившего протоко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ю протокола получил(вручается физическому лицу или законному представителю юридического лица, в отношении которых возбуждено дело об административном правонарушении, а также потерпевшему по их просьб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: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              </w:t>
      </w:r>
      <w:r>
        <w:rPr>
          <w:rFonts w:cs="Times New Roman" w:ascii="Times New Roman" w:hAnsi="Times New Roman"/>
          <w:sz w:val="18"/>
        </w:rPr>
        <w:t>(подпись нарушителя(законного представителя юридического лица)         (подпись потерпевш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, принятое по протоколу: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ередаче дела на рассмотрение по подведомственности или судье, в орган, должностному лицу, уполномоченным назвать административные наказания иного вида илиразмера, либо применять иные меры воздействия в соответствие с законодательством Российской Федерации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  <w:r>
        <w:rPr>
          <w:rFonts w:cs="Times New Roman" w:ascii="Times New Roman" w:hAnsi="Times New Roman"/>
          <w:b/>
          <w:i/>
        </w:rPr>
        <w:t>ОВД Ивановского района Ростовской области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органа внутренних дел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Капитан полиции Иванов И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специальное звание, инициалы сотрудника, уполномоченного составлять протоко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ое занятие №9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звание практической работы: </w:t>
      </w:r>
      <w:r>
        <w:rPr>
          <w:rFonts w:cs="Times New Roman" w:ascii="Times New Roman" w:hAnsi="Times New Roman"/>
          <w:bCs/>
          <w:sz w:val="24"/>
          <w:szCs w:val="24"/>
        </w:rPr>
        <w:t>Решение задач и практических ситуаций по вопросам т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цел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ормировать умения определять участников административного процесса, их компетенцию, отличать административный процесс от уголовного и гражданского процесса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ые задач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иться  определять стадии производства по делам об административных правонарушен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ые результаты, заявленные во ФГОС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удент долж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: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и специфические признаки административного процесса;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рокое и узкое понимание административного процесса;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ы участников производства, их компетенцию; 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личия административного процесса от уголовного и гражданского процесса. 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дии производства по делам об административных правонарушениях;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уальные акты по делам об административных правонарушениях.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ую характеристику исполнения постановления о наложении администра</w:t>
        <w:softHyphen/>
        <w:t>тивного наказания;</w:t>
      </w:r>
    </w:p>
    <w:p>
      <w:pPr>
        <w:pStyle w:val="Normal"/>
        <w:numPr>
          <w:ilvl w:val="0"/>
          <w:numId w:val="7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водство по исполнению постановлений о наложении различных видов административных наказа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1134" w:hanging="360"/>
        <w:rPr>
          <w:rFonts w:ascii="Times New Roman" w:hAnsi="Times New Roman" w:eastAsia="Times New Roman" w:cs="Times New Roman"/>
          <w:b/>
          <w:b/>
          <w:i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ять стадии производства по делам об административных правонарушениях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13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 общую характеристику исполнения постановлений по делам об административ</w:t>
        <w:softHyphen/>
        <w:t>ных правонарушения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практической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теоретический материал по теме практической работы.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ить на вопросы для закрепления теоретического материала.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казанной фабуле дела выполнить задания.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ить отч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еспеченность занятия (средства обучения):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ая литература: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указания, 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ая литература: Конституция РФ, КоАП, 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обучения: Компьютер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тетрад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 клетку, в линейку или на печатной основе).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просы для закрепления теоретического материала к практическому занятию 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рядок рассмотрения дела. 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новление по делу и его виды. 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держание постановления по делу. 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ъявление постановл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авила безопас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в кабине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орма времен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ча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для практического занят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Заполнить таблиц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дии производства по делам об административных правонарушениях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35"/>
        <w:gridCol w:w="606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адии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стад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буждение дела об административном правонарушении 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отрение дела об административном правонарушении 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смотр постановлений и решений по делам об административных правонарушениях 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тупление в законную силу постановлений о назначении административных наказаний 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постановлений о назначении административных наказаний в исполнение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Решите предложенные задачи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а №1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240" w:before="0" w:after="0"/>
        <w:ind w:left="5" w:firstLine="4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ражданин К. управлял своей автомашиной с превыш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овленной правилами дорожного движения скорости, проехал на запрещающий сигнал светофора и выехал на полосу встречного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движения дороги с четырьмя полосами движения. Инспектор </w:t>
      </w:r>
      <w:r>
        <w:rPr>
          <w:rFonts w:cs="Times New Roman" w:ascii="Times New Roman" w:hAnsi="Times New Roman"/>
          <w:color w:val="000000"/>
          <w:sz w:val="24"/>
          <w:szCs w:val="24"/>
        </w:rPr>
        <w:t>ГИБДД остановил его машину и после ознакомления с документа</w:t>
        <w:softHyphen/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ми заявил гражданину К., что он управлял машиной, находясь в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нетрезвом состоянии. Несмотря на возражения гражданина К.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инспектор отстранил его от управления машиной, изъял у него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одительское удостоверение, составил протокол о задерж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транспортного средства, а машину направил на специальную охра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яемую стоянку. После этого инспектор отвез гражданина К. 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ближайшее медицинское учреждение для освидетельствования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остояние опьянения.</w:t>
      </w:r>
    </w:p>
    <w:p>
      <w:pPr>
        <w:pStyle w:val="Normal"/>
        <w:shd w:fill="FFFFFF" w:val="clear"/>
        <w:spacing w:lineRule="auto" w:line="240" w:before="0" w:after="0"/>
        <w:ind w:left="5" w:right="5" w:firstLine="4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Правомерны ли действия инспектора ГИБДД? Как следует ква</w:t>
        <w:softHyphen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лифицировать действия водителя, какие меры обеспечения произ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водства по делу об административном правонарушении и админис</w:t>
        <w:softHyphen/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тративного наказания необходимо к нему применить? Какие субъек</w:t>
        <w:softHyphen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ты уполномочены применять указанные меры и каков порядок их применения?</w:t>
      </w:r>
    </w:p>
    <w:p>
      <w:pPr>
        <w:pStyle w:val="Normal"/>
        <w:shd w:fill="FFFFFF" w:val="clear"/>
        <w:spacing w:lineRule="auto" w:line="240" w:before="0" w:after="0"/>
        <w:ind w:right="3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а №2</w:t>
      </w:r>
    </w:p>
    <w:p>
      <w:pPr>
        <w:pStyle w:val="Normal"/>
        <w:autoSpaceDE w:val="false"/>
        <w:spacing w:lineRule="auto" w:line="240" w:before="0" w:after="0"/>
        <w:ind w:firstLine="446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 июля 2004 г. федеральный судья Мещанского межмуни</w:t>
        <w:softHyphen/>
        <w:t>ципального районного суда ЦАО г. Москвы рассмотрел дело об ад</w:t>
        <w:softHyphen/>
        <w:t>министративном правонарушении в отношении главного бухгалте</w:t>
        <w:softHyphen/>
        <w:t>ра ООО «Сникерс» И.А. Жуковой в ее отсутствие. По результатам рассмотрения дела было вынесено постановление по делу об адми</w:t>
        <w:softHyphen/>
        <w:t>нистративном правонарушении от 16 июля 2004 г., которым глав</w:t>
        <w:softHyphen/>
        <w:t>ный бухгалтер ООО «Сникерс» И.А. Жукова признана виновной в совершении административного правонарушения, предусмотренно</w:t>
        <w:softHyphen/>
        <w:t>го статьей 15.11 КоАП РФ, и ей назначено административное на</w:t>
        <w:softHyphen/>
        <w:t>казание в виде административного штрафа в размере тридцати МРОТ — 3000 рублей. При этом судебная повестка о месте и време</w:t>
        <w:softHyphen/>
        <w:t>ни рассмотрения дела об административном правонарушении была направлена экспедицией суда в адрес И.А. Жуковой только 27 июля 2004 г., то есть по истечении 11 дней после вынесения постановле</w:t>
        <w:softHyphen/>
        <w:t>ния о привлечении ее к административной ответственности. Эта повестка была получена И.А. Жуковой только 9 августа 2004 г. Ука</w:t>
        <w:softHyphen/>
        <w:t>занное подтверждается штампами Почты России на конверте, на</w:t>
        <w:softHyphen/>
        <w:t>правленном Мещанским межмуниципальным районным судом  ЦАО г. Москвы в адрес И.А. Жуковой.</w:t>
      </w:r>
    </w:p>
    <w:p>
      <w:pPr>
        <w:pStyle w:val="Normal"/>
        <w:autoSpaceDE w:val="false"/>
        <w:spacing w:lineRule="auto" w:line="240" w:before="0" w:after="0"/>
        <w:ind w:firstLine="47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ыли ли допущены федеральным судьей при рассмотрении дела какие-либо нарушения процессуальных норм КоАП РФ?</w:t>
      </w:r>
    </w:p>
    <w:p>
      <w:pPr>
        <w:pStyle w:val="Normal"/>
        <w:autoSpaceDE w:val="false"/>
        <w:spacing w:lineRule="auto" w:line="240" w:before="0" w:after="0"/>
        <w:ind w:firstLine="45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ие процессуальные нарушения были допущены федераль</w:t>
        <w:softHyphen/>
        <w:t>ным судьей при вынесении постановления по делу об администра</w:t>
        <w:softHyphen/>
        <w:t>тивном правонарушении? Являются ли указанные нарушения дос</w:t>
        <w:softHyphen/>
        <w:t>таточными для отмены этого постановления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" w:hanging="5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Задача №3</w:t>
      </w:r>
    </w:p>
    <w:p>
      <w:pPr>
        <w:pStyle w:val="Normal"/>
        <w:tabs>
          <w:tab w:val="clear" w:pos="708"/>
          <w:tab w:val="left" w:pos="701" w:leader="none"/>
        </w:tabs>
        <w:autoSpaceDE w:val="false"/>
        <w:spacing w:lineRule="auto" w:line="240" w:before="0" w:after="0"/>
        <w:ind w:firstLine="45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своевременно не представила в налоговую инспекцию по месту учета налоговую декларацию по налогу на прибыль. Уполномоченное должностное лицо налогового органа составило в отношении главного бухгалтера организации протокол по</w:t>
        <w:br/>
        <w:t>делу об административном правонарушении по ст. 15.11 КоАП РФ, выразившемся в грубом нарушении правил ведения бухгалтерского учета и представления бухгалтерской отчетности. Составленный протокол вместе с другими материалами дела был направлен на рассмотрение мировому судье. При рассмотрении дела мировой судья</w:t>
        <w:br/>
        <w:t>пришел к выводу о том, что фактические обстоятельства административного правонарушения описаны в протоколе полностью и подтверждаются материалами дела, но в протоколе указана неправильная квалификация административного правонарушения. По результатам рассмотрения дела об административном правонарушении</w:t>
        <w:br/>
        <w:t>мировой судья вынес постановление о назначении административного наказания в виде административного штрафа за совершение административного правонарушения по ст. 15.5 КоАП РФ «Нарушение сроков представления налоговой декларации».</w:t>
      </w:r>
    </w:p>
    <w:p>
      <w:pPr>
        <w:pStyle w:val="Normal"/>
        <w:autoSpaceDE w:val="false"/>
        <w:spacing w:lineRule="auto" w:line="240" w:before="0" w:after="0"/>
        <w:ind w:firstLine="4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праве ли судья при рассмотрении дела об административном правонарушении переквалифицировать действия лица, изменив указанную в протоколе об административном правонарушении ква</w:t>
        <w:softHyphen/>
        <w:t>лификацию административного правонарушения по одной статье КоАП РФ на другую статью КоАП РФ?</w:t>
      </w:r>
    </w:p>
    <w:p>
      <w:pPr>
        <w:pStyle w:val="TextBody"/>
        <w:spacing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bCs/>
        </w:rPr>
      </w:pPr>
      <w:r>
        <w:rPr>
          <w:b/>
          <w:bCs/>
        </w:rPr>
        <w:t>Практическое  занятие №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практической работы: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Решение задач по определению форм и методов общего надзора прокура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ая цель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определять формы и метода общего надзора прокурату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ые задач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учиться  разграничивать формы и метода общего надзора прокура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ые результаты, заявленные во ФГОС 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тудент долж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: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способы обеспечения законности в государственном управлении;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контроля;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, цели и задачи надзора прокуратуры за соблюдением законов;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общего надзора прокуратуры;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контроля и надзора в системе государственного управления;</w:t>
      </w:r>
    </w:p>
    <w:p>
      <w:pPr>
        <w:pStyle w:val="Style15"/>
        <w:ind w:left="114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рядок осуществления президентского, парламентского, судебного, общественного контроля, контроля орга</w:t>
        <w:softHyphen/>
        <w:t>нов исполнительной власти, административного и прокурорского надзор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 практической раб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теоретический материал по теме практической работ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ить на вопросы для закрепления теоретического материа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указанной фабуле дела выполнить зад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ормить отче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еспеченность занятия (средства обучения):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методическая литература: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указания, 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рмативная литература: Конституция РФ, КоАП, 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средства обучения: Компьютер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тетрадь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 клетку, в линейку или на печатной основе).</w:t>
      </w:r>
    </w:p>
    <w:p>
      <w:pPr>
        <w:pStyle w:val="Normal"/>
        <w:numPr>
          <w:ilvl w:val="0"/>
          <w:numId w:val="6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просы для закрепления теоретического материала к практическому занятию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щественный контроль.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щения граждан как важные средства контрольной деятельности.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дминистративный надзор. 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нятие, цели и задачи надзора прокуратуры за исполнением законов и соответствием актов управления действующему законодательств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равила безопасност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в кабине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Норма времен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ча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для практического занятия</w:t>
      </w:r>
    </w:p>
    <w:p>
      <w:pPr>
        <w:pStyle w:val="TextBody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0" w:after="0"/>
        <w:ind w:left="5" w:hanging="5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Задача №1</w:t>
      </w:r>
    </w:p>
    <w:p>
      <w:pPr>
        <w:pStyle w:val="Style21"/>
        <w:widowControl/>
        <w:tabs>
          <w:tab w:val="clear" w:pos="708"/>
          <w:tab w:val="left" w:pos="677" w:leader="none"/>
        </w:tabs>
        <w:spacing w:lineRule="auto" w:line="240"/>
        <w:ind w:hanging="0"/>
        <w:jc w:val="both"/>
        <w:rPr/>
      </w:pPr>
      <w:r>
        <w:rPr>
          <w:rStyle w:val="FontStyle11"/>
        </w:rPr>
        <w:t xml:space="preserve">        </w:t>
      </w:r>
      <w:r>
        <w:rPr>
          <w:rStyle w:val="FontStyle11"/>
        </w:rPr>
        <w:t>В чем заключаются различия между административным над</w:t>
        <w:softHyphen/>
        <w:t>зором, прокурорским надзором, судебным контролем? Аргументи</w:t>
        <w:softHyphen/>
        <w:t>руйте ответ анализом нормативно-правовых актов.</w:t>
      </w:r>
    </w:p>
    <w:p>
      <w:pPr>
        <w:pStyle w:val="Style81"/>
        <w:widowControl/>
        <w:tabs>
          <w:tab w:val="clear" w:pos="708"/>
          <w:tab w:val="left" w:pos="0" w:leader="none"/>
          <w:tab w:val="left" w:pos="677" w:leader="none"/>
        </w:tabs>
        <w:spacing w:lineRule="auto" w:line="240"/>
        <w:ind w:hanging="0"/>
        <w:jc w:val="center"/>
        <w:rPr/>
      </w:pPr>
      <w:r>
        <w:rPr>
          <w:b/>
          <w:bCs/>
          <w:color w:val="000000"/>
          <w:spacing w:val="4"/>
        </w:rPr>
        <w:t>Задача №2</w:t>
      </w:r>
    </w:p>
    <w:p>
      <w:pPr>
        <w:pStyle w:val="Style81"/>
        <w:widowControl/>
        <w:tabs>
          <w:tab w:val="clear" w:pos="708"/>
          <w:tab w:val="left" w:pos="0" w:leader="none"/>
          <w:tab w:val="left" w:pos="677" w:leader="none"/>
        </w:tabs>
        <w:spacing w:lineRule="auto" w:line="240"/>
        <w:ind w:hanging="0"/>
        <w:rPr/>
      </w:pPr>
      <w:r>
        <w:rPr>
          <w:b/>
          <w:bCs/>
          <w:color w:val="000000"/>
          <w:spacing w:val="4"/>
        </w:rPr>
        <w:t xml:space="preserve">      </w:t>
      </w:r>
      <w:r>
        <w:rPr>
          <w:rStyle w:val="FontStyle11"/>
        </w:rPr>
        <w:t>Начальник отделения полиции вынес постановление о на</w:t>
        <w:softHyphen/>
        <w:t>значении административного штрафа в отношении Самойловой за проживание без регистрации в квартире ее мужа Самойлова и в от</w:t>
        <w:softHyphen/>
        <w:t>ношении Самойлова за позволение его жене Самойловой прожи</w:t>
        <w:softHyphen/>
        <w:t>вать без регистрации в его квартире. При этом Самойлова имела постоянную регистрацию в том же городе.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1"/>
        </w:rPr>
        <w:t>Законны ли постановления начальника отделения полиции о назначении административного штрафа, вынесенные в отношении Самойловых?</w:t>
      </w:r>
    </w:p>
    <w:p>
      <w:pPr>
        <w:pStyle w:val="Style81"/>
        <w:widowControl/>
        <w:tabs>
          <w:tab w:val="clear" w:pos="708"/>
          <w:tab w:val="left" w:pos="0" w:leader="none"/>
          <w:tab w:val="left" w:pos="677" w:leader="none"/>
        </w:tabs>
        <w:spacing w:lineRule="auto" w:line="240"/>
        <w:ind w:hanging="0"/>
        <w:jc w:val="center"/>
        <w:rPr>
          <w:rStyle w:val="FontStyle14"/>
        </w:rPr>
      </w:pPr>
      <w:r>
        <w:rPr>
          <w:b/>
          <w:bCs/>
          <w:color w:val="000000"/>
          <w:spacing w:val="4"/>
        </w:rPr>
        <w:t>Задача №3</w:t>
      </w:r>
    </w:p>
    <w:p>
      <w:pPr>
        <w:pStyle w:val="Style21"/>
        <w:widowControl/>
        <w:tabs>
          <w:tab w:val="clear" w:pos="708"/>
          <w:tab w:val="left" w:pos="677" w:leader="none"/>
        </w:tabs>
        <w:spacing w:lineRule="auto" w:line="240"/>
        <w:jc w:val="both"/>
        <w:rPr/>
      </w:pPr>
      <w:r>
        <w:rPr>
          <w:rStyle w:val="FontStyle11"/>
        </w:rPr>
        <w:t>Инспектор государственного пожарного надзора вынес по-</w:t>
        <w:br/>
        <w:t>становление о назначении административного штрафа в отношении руководителя дирекции эксплуатации зданий города за систематическое сжигание мусора во дворах города. Руководитель дирекции обратился с жалобой в городскую администрацию, которая отменила постановление инспектора и объявила ему выговор.</w:t>
      </w:r>
    </w:p>
    <w:p>
      <w:pPr>
        <w:pStyle w:val="Style31"/>
        <w:widowControl/>
        <w:spacing w:lineRule="auto" w:line="240"/>
        <w:ind w:firstLine="446"/>
        <w:jc w:val="both"/>
        <w:rPr/>
      </w:pPr>
      <w:r>
        <w:rPr>
          <w:rStyle w:val="FontStyle11"/>
        </w:rPr>
        <w:t>Законны ли действия инспектора и администрации? Правиль</w:t>
        <w:softHyphen/>
        <w:t>но ли была адресована жалоба?</w:t>
      </w:r>
    </w:p>
    <w:p>
      <w:pPr>
        <w:pStyle w:val="Style81"/>
        <w:widowControl/>
        <w:tabs>
          <w:tab w:val="clear" w:pos="708"/>
          <w:tab w:val="left" w:pos="0" w:leader="none"/>
          <w:tab w:val="left" w:pos="677" w:leader="none"/>
        </w:tabs>
        <w:spacing w:lineRule="auto" w:line="240"/>
        <w:ind w:hanging="0"/>
        <w:jc w:val="center"/>
        <w:rPr/>
      </w:pPr>
      <w:r>
        <w:rPr>
          <w:b/>
          <w:bCs/>
          <w:color w:val="000000"/>
          <w:spacing w:val="4"/>
        </w:rPr>
        <w:t xml:space="preserve">Задача №4 </w:t>
      </w:r>
      <w:r>
        <w:rPr>
          <w:b/>
          <w:bCs/>
          <w:color w:val="000000"/>
        </w:rPr>
        <w:t>Решить тесты</w:t>
      </w:r>
    </w:p>
    <w:p>
      <w:pPr>
        <w:pStyle w:val="Style81"/>
        <w:widowControl/>
        <w:tabs>
          <w:tab w:val="clear" w:pos="708"/>
          <w:tab w:val="left" w:pos="0" w:leader="none"/>
          <w:tab w:val="left" w:pos="677" w:leader="none"/>
        </w:tabs>
        <w:spacing w:lineRule="auto" w:line="24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839"/>
        <w:gridCol w:w="840"/>
        <w:gridCol w:w="839"/>
        <w:gridCol w:w="786"/>
        <w:gridCol w:w="287"/>
        <w:gridCol w:w="559"/>
        <w:gridCol w:w="336"/>
        <w:gridCol w:w="843"/>
        <w:gridCol w:w="844"/>
        <w:gridCol w:w="843"/>
        <w:gridCol w:w="845"/>
        <w:gridCol w:w="971"/>
      </w:tblGrid>
      <w:tr>
        <w:trPr/>
        <w:tc>
          <w:tcPr>
            <w:tcW w:w="4820" w:type="dxa"/>
            <w:gridSpan w:val="5"/>
            <w:tcBorders/>
          </w:tcPr>
          <w:p>
            <w:pPr>
              <w:pStyle w:val="Style21"/>
              <w:widowControl/>
              <w:tabs>
                <w:tab w:val="clear" w:pos="708"/>
                <w:tab w:val="left" w:pos="658" w:leader="none"/>
              </w:tabs>
              <w:spacing w:lineRule="auto" w:line="240"/>
              <w:ind w:hanging="0"/>
              <w:rPr/>
            </w:pPr>
            <w:r>
              <w:rPr>
                <w:rStyle w:val="FontStyle11"/>
                <w:b/>
                <w:sz w:val="18"/>
                <w:szCs w:val="18"/>
              </w:rPr>
              <w:t>1.</w:t>
              <w:tab/>
              <w:t>Законность в сфере государственного управления непосредственно обеспечивает:</w:t>
            </w:r>
          </w:p>
          <w:p>
            <w:pPr>
              <w:pStyle w:val="Style21"/>
              <w:widowControl/>
              <w:numPr>
                <w:ilvl w:val="0"/>
                <w:numId w:val="11"/>
              </w:numPr>
              <w:tabs>
                <w:tab w:val="clear" w:pos="708"/>
                <w:tab w:val="left" w:pos="821" w:leader="none"/>
              </w:tabs>
              <w:spacing w:lineRule="auto" w:line="240"/>
              <w:ind w:left="137" w:hanging="17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единообразное понимание и применение правовых норм как управляющими, так и управляемыми субъектами для поддер</w:t>
              <w:softHyphen/>
              <w:t>жания и укрепления дисциплины; формирование высокой организованности и согласован</w:t>
              <w:softHyphen/>
              <w:t>ности действий всех участников управленческой деятельности;</w:t>
            </w:r>
          </w:p>
          <w:p>
            <w:pPr>
              <w:pStyle w:val="Style21"/>
              <w:widowControl/>
              <w:numPr>
                <w:ilvl w:val="0"/>
                <w:numId w:val="11"/>
              </w:numPr>
              <w:tabs>
                <w:tab w:val="clear" w:pos="708"/>
                <w:tab w:val="left" w:pos="821" w:leader="none"/>
              </w:tabs>
              <w:spacing w:lineRule="auto" w:line="240"/>
              <w:ind w:left="137" w:hanging="17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соответствие действий, прежде всего, органов исполнитель</w:t>
              <w:softHyphen/>
              <w:t>ной власти, а также других участников управленческой деятельно</w:t>
              <w:softHyphen/>
              <w:t>сти тем целям, которые стоят перед ними.</w:t>
            </w:r>
          </w:p>
          <w:p>
            <w:pPr>
              <w:pStyle w:val="Style21"/>
              <w:widowControl/>
              <w:numPr>
                <w:ilvl w:val="0"/>
                <w:numId w:val="11"/>
              </w:numPr>
              <w:tabs>
                <w:tab w:val="clear" w:pos="708"/>
                <w:tab w:val="left" w:pos="821" w:leader="none"/>
              </w:tabs>
              <w:spacing w:lineRule="auto" w:line="240"/>
              <w:ind w:left="137" w:hanging="17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Соответствие действий, прежде всего, органов исполнительной власти, а так же других участников управленческой деятельности тем целям, которые стоят перед ними.</w:t>
            </w:r>
          </w:p>
          <w:p>
            <w:pPr>
              <w:pStyle w:val="Style21"/>
              <w:widowControl/>
              <w:tabs>
                <w:tab w:val="clear" w:pos="708"/>
                <w:tab w:val="left" w:pos="658" w:leader="none"/>
              </w:tabs>
              <w:spacing w:lineRule="auto" w:line="240"/>
              <w:rPr/>
            </w:pPr>
            <w:r>
              <w:rPr>
                <w:rStyle w:val="FontStyle11"/>
                <w:b/>
                <w:sz w:val="18"/>
                <w:szCs w:val="18"/>
              </w:rPr>
              <w:t>2.</w:t>
              <w:tab/>
              <w:t>Способ обеспечения законности и дисциплины в сфере государственного управления:</w:t>
            </w:r>
          </w:p>
          <w:p>
            <w:pPr>
              <w:pStyle w:val="Style21"/>
              <w:widowControl/>
              <w:numPr>
                <w:ilvl w:val="0"/>
                <w:numId w:val="69"/>
              </w:numPr>
              <w:tabs>
                <w:tab w:val="clear" w:pos="708"/>
                <w:tab w:val="left" w:pos="421" w:leader="none"/>
              </w:tabs>
              <w:spacing w:lineRule="auto" w:line="240"/>
              <w:ind w:left="-5" w:hanging="17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деятельность государственных органов по реализации юри</w:t>
              <w:softHyphen/>
              <w:t>дически-властных полномочий, направленных на обеспечение за</w:t>
              <w:softHyphen/>
              <w:t>конности и дисциплины в сфере государственного управления;</w:t>
            </w:r>
          </w:p>
          <w:p>
            <w:pPr>
              <w:pStyle w:val="Style21"/>
              <w:widowControl/>
              <w:numPr>
                <w:ilvl w:val="0"/>
                <w:numId w:val="69"/>
              </w:numPr>
              <w:tabs>
                <w:tab w:val="clear" w:pos="708"/>
                <w:tab w:val="left" w:pos="421" w:leader="none"/>
              </w:tabs>
              <w:spacing w:lineRule="auto" w:line="240"/>
              <w:ind w:left="-5" w:hanging="17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соответствие деятельности органов исполнительной влас</w:t>
              <w:softHyphen/>
              <w:t>ти целям, для достижения которых они созданы;</w:t>
            </w:r>
          </w:p>
          <w:p>
            <w:pPr>
              <w:pStyle w:val="Style21"/>
              <w:widowControl/>
              <w:numPr>
                <w:ilvl w:val="0"/>
                <w:numId w:val="69"/>
              </w:numPr>
              <w:tabs>
                <w:tab w:val="clear" w:pos="708"/>
                <w:tab w:val="left" w:pos="421" w:leader="none"/>
              </w:tabs>
              <w:spacing w:lineRule="auto" w:line="240"/>
              <w:ind w:left="-5" w:hanging="17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только неотвратимость юридической ответственности лиц, виновных в нарушении законности и дисциплины в сфере государ</w:t>
              <w:softHyphen/>
              <w:t>ственного управления.</w:t>
            </w:r>
          </w:p>
          <w:p>
            <w:pPr>
              <w:pStyle w:val="Style21"/>
              <w:widowControl/>
              <w:tabs>
                <w:tab w:val="clear" w:pos="708"/>
                <w:tab w:val="left" w:pos="677" w:leader="none"/>
              </w:tabs>
              <w:spacing w:lineRule="auto" w:line="240"/>
              <w:ind w:hanging="0"/>
              <w:rPr/>
            </w:pPr>
            <w:r>
              <w:rPr>
                <w:rStyle w:val="FontStyle11"/>
                <w:b/>
                <w:sz w:val="18"/>
                <w:szCs w:val="18"/>
              </w:rPr>
              <w:t>3.</w:t>
              <w:tab/>
              <w:t>Контроль — это:</w:t>
            </w:r>
          </w:p>
          <w:p>
            <w:pPr>
              <w:pStyle w:val="Style21"/>
              <w:widowControl/>
              <w:numPr>
                <w:ilvl w:val="0"/>
                <w:numId w:val="76"/>
              </w:numPr>
              <w:tabs>
                <w:tab w:val="clear" w:pos="708"/>
                <w:tab w:val="left" w:pos="137" w:leader="none"/>
              </w:tabs>
              <w:spacing w:lineRule="auto" w:line="240"/>
              <w:ind w:left="137" w:hanging="16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проверка целесообразности принятия решений органами исполнительной власти и осуществления действий по реализации исполнительной власти должностными лицами указанных органов;</w:t>
            </w:r>
          </w:p>
          <w:p>
            <w:pPr>
              <w:pStyle w:val="Style21"/>
              <w:widowControl/>
              <w:numPr>
                <w:ilvl w:val="0"/>
                <w:numId w:val="76"/>
              </w:numPr>
              <w:tabs>
                <w:tab w:val="clear" w:pos="708"/>
                <w:tab w:val="left" w:pos="137" w:leader="none"/>
              </w:tabs>
              <w:spacing w:lineRule="auto" w:line="240"/>
              <w:ind w:left="137" w:hanging="16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проверка соответствия деятельности органов исполнитель</w:t>
              <w:softHyphen/>
              <w:t>ной власти и их должностных лиц, а также физических лиц и орга</w:t>
              <w:softHyphen/>
              <w:t>низаций в сфере государственного управления требованиям право</w:t>
              <w:softHyphen/>
              <w:t>вых норм;</w:t>
            </w:r>
          </w:p>
          <w:p>
            <w:pPr>
              <w:pStyle w:val="Style21"/>
              <w:widowControl/>
              <w:numPr>
                <w:ilvl w:val="0"/>
                <w:numId w:val="76"/>
              </w:numPr>
              <w:tabs>
                <w:tab w:val="clear" w:pos="708"/>
                <w:tab w:val="left" w:pos="137" w:leader="none"/>
              </w:tabs>
              <w:spacing w:lineRule="auto" w:line="240"/>
              <w:ind w:left="137" w:hanging="16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проверка целесообразности образования органов исполни</w:t>
              <w:softHyphen/>
              <w:t>тельной власти.</w:t>
            </w:r>
          </w:p>
          <w:p>
            <w:pPr>
              <w:pStyle w:val="Style21"/>
              <w:widowControl/>
              <w:tabs>
                <w:tab w:val="clear" w:pos="708"/>
                <w:tab w:val="left" w:pos="667" w:leader="none"/>
              </w:tabs>
              <w:spacing w:lineRule="auto" w:line="240"/>
              <w:ind w:hanging="0"/>
              <w:rPr>
                <w:rStyle w:val="FontStyle11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Style21"/>
              <w:widowControl/>
              <w:tabs>
                <w:tab w:val="clear" w:pos="708"/>
                <w:tab w:val="left" w:pos="667" w:leader="none"/>
              </w:tabs>
              <w:spacing w:lineRule="auto" w:line="240"/>
              <w:ind w:hanging="0"/>
              <w:rPr/>
            </w:pPr>
            <w:r>
              <w:rPr>
                <w:rStyle w:val="FontStyle11"/>
                <w:b/>
                <w:sz w:val="18"/>
                <w:szCs w:val="18"/>
              </w:rPr>
              <w:t>4.</w:t>
              <w:tab/>
              <w:t>Видами надзора являются:</w:t>
            </w:r>
          </w:p>
          <w:p>
            <w:pPr>
              <w:pStyle w:val="Style21"/>
              <w:widowControl/>
              <w:numPr>
                <w:ilvl w:val="0"/>
                <w:numId w:val="54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-5" w:hanging="0"/>
              <w:rPr/>
            </w:pPr>
            <w:r>
              <w:rPr>
                <w:rStyle w:val="FontStyle11"/>
                <w:sz w:val="18"/>
                <w:szCs w:val="18"/>
              </w:rPr>
              <w:t>общий и специальный контроль;</w:t>
            </w:r>
          </w:p>
          <w:p>
            <w:pPr>
              <w:pStyle w:val="Style21"/>
              <w:widowControl/>
              <w:numPr>
                <w:ilvl w:val="0"/>
                <w:numId w:val="54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-5" w:hanging="0"/>
              <w:rPr/>
            </w:pPr>
            <w:r>
              <w:rPr>
                <w:rStyle w:val="FontStyle11"/>
                <w:sz w:val="18"/>
                <w:szCs w:val="18"/>
              </w:rPr>
              <w:t>общий и административный надзор;</w:t>
            </w:r>
          </w:p>
          <w:p>
            <w:pPr>
              <w:pStyle w:val="Style21"/>
              <w:widowControl/>
              <w:numPr>
                <w:ilvl w:val="0"/>
                <w:numId w:val="54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-5" w:hanging="0"/>
              <w:rPr/>
            </w:pPr>
            <w:r>
              <w:rPr>
                <w:rStyle w:val="FontStyle11"/>
                <w:sz w:val="18"/>
                <w:szCs w:val="18"/>
              </w:rPr>
              <w:t>общий надзор прокуратуры и административный надзор;</w:t>
            </w:r>
          </w:p>
          <w:p>
            <w:pPr>
              <w:pStyle w:val="Style21"/>
              <w:widowControl/>
              <w:numPr>
                <w:ilvl w:val="0"/>
                <w:numId w:val="54"/>
              </w:numPr>
              <w:tabs>
                <w:tab w:val="clear" w:pos="708"/>
                <w:tab w:val="left" w:pos="279" w:leader="none"/>
              </w:tabs>
              <w:spacing w:lineRule="auto" w:line="240"/>
              <w:ind w:left="-5" w:hanging="0"/>
              <w:rPr/>
            </w:pPr>
            <w:r>
              <w:rPr>
                <w:rStyle w:val="FontStyle11"/>
                <w:sz w:val="18"/>
                <w:szCs w:val="18"/>
              </w:rPr>
              <w:t>предварительный, текущий и последующий контроль;</w:t>
            </w:r>
          </w:p>
          <w:p>
            <w:pPr>
              <w:pStyle w:val="Style21"/>
              <w:widowControl/>
              <w:numPr>
                <w:ilvl w:val="0"/>
                <w:numId w:val="54"/>
              </w:numPr>
              <w:tabs>
                <w:tab w:val="clear" w:pos="708"/>
                <w:tab w:val="left" w:pos="279" w:leader="none"/>
                <w:tab w:val="left" w:pos="826" w:leader="none"/>
              </w:tabs>
              <w:spacing w:lineRule="auto" w:line="240"/>
              <w:ind w:left="-5" w:hanging="0"/>
              <w:rPr/>
            </w:pPr>
            <w:r>
              <w:rPr>
                <w:rStyle w:val="FontStyle11"/>
                <w:sz w:val="18"/>
                <w:szCs w:val="18"/>
              </w:rPr>
              <w:t>контроль Президента РФ, контроль органов законодательной (представительной) власти, контроль органов исполнительной власти, контроль органов судебной власти.</w:t>
            </w:r>
          </w:p>
          <w:p>
            <w:pPr>
              <w:pStyle w:val="Style21"/>
              <w:widowControl/>
              <w:tabs>
                <w:tab w:val="clear" w:pos="708"/>
                <w:tab w:val="left" w:pos="667" w:leader="none"/>
              </w:tabs>
              <w:spacing w:lineRule="auto" w:line="240"/>
              <w:ind w:hanging="0"/>
              <w:rPr/>
            </w:pPr>
            <w:r>
              <w:rPr>
                <w:rStyle w:val="FontStyle11"/>
                <w:b/>
                <w:sz w:val="18"/>
                <w:szCs w:val="18"/>
              </w:rPr>
              <w:t>5.</w:t>
              <w:tab/>
              <w:t>Отличия контроля от надзора заключаются в следующем:</w:t>
            </w:r>
          </w:p>
          <w:p>
            <w:pPr>
              <w:pStyle w:val="Style21"/>
              <w:widowControl/>
              <w:numPr>
                <w:ilvl w:val="0"/>
                <w:numId w:val="22"/>
              </w:numPr>
              <w:tabs>
                <w:tab w:val="clear" w:pos="708"/>
                <w:tab w:val="left" w:pos="840" w:leader="none"/>
              </w:tabs>
              <w:spacing w:lineRule="auto" w:line="240"/>
              <w:ind w:left="137" w:hanging="0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контроль осуществляется только в отношении организа</w:t>
              <w:softHyphen/>
              <w:t>ционно подчиненных объектов, надзор — в отношении организа</w:t>
              <w:softHyphen/>
              <w:t>ционно не подчиненных объектов;</w:t>
            </w:r>
          </w:p>
          <w:p>
            <w:pPr>
              <w:pStyle w:val="Style21"/>
              <w:widowControl/>
              <w:numPr>
                <w:ilvl w:val="0"/>
                <w:numId w:val="22"/>
              </w:numPr>
              <w:tabs>
                <w:tab w:val="clear" w:pos="708"/>
                <w:tab w:val="left" w:pos="840" w:leader="none"/>
              </w:tabs>
              <w:spacing w:lineRule="auto" w:line="240"/>
              <w:ind w:left="137" w:hanging="0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контроль осуществляется в отношении организационно подчиненных объектов, надзор — в отношении организационно не подчиненных объектов; по результатам контроля применяются меры дисциплинарного принуждения, а по результатам надзора — меры административного принуждения;</w:t>
            </w:r>
          </w:p>
          <w:p>
            <w:pPr>
              <w:pStyle w:val="Style21"/>
              <w:widowControl/>
              <w:numPr>
                <w:ilvl w:val="0"/>
                <w:numId w:val="22"/>
              </w:numPr>
              <w:tabs>
                <w:tab w:val="clear" w:pos="708"/>
                <w:tab w:val="left" w:pos="840" w:leader="none"/>
              </w:tabs>
              <w:spacing w:lineRule="auto" w:line="240"/>
              <w:ind w:left="137" w:hanging="0"/>
              <w:jc w:val="both"/>
              <w:rPr>
                <w:rStyle w:val="FontStyle11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контроль осуществляется, как правило, в отношении орга</w:t>
              <w:softHyphen/>
              <w:t>низационно подчиненных объектов, надзор — в отношении орга</w:t>
              <w:softHyphen/>
              <w:t>низационно не подчиненных объектов; по результатам контроля применяются меры дисциплинарного принуждения, а по результа</w:t>
              <w:softHyphen/>
              <w:t>там надзора — меры административного принуждения; при конт</w:t>
              <w:softHyphen/>
              <w:t>роле проверяется соответствие деятельности подконтрольных объек</w:t>
              <w:softHyphen/>
              <w:t>тов в целом требованиям законодательства и подзаконных норма</w:t>
              <w:softHyphen/>
              <w:t>тивных правовых актов, а при надзоре — только соблюдение специальных правил на поднадзорных объектах по вопросам ком</w:t>
              <w:softHyphen/>
              <w:t>петенции органов надзор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Style w:val="FontStyle11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7" w:type="dxa"/>
            <w:tcBorders/>
          </w:tcPr>
          <w:p>
            <w:pPr>
              <w:pStyle w:val="Style21"/>
              <w:widowControl/>
              <w:tabs>
                <w:tab w:val="clear" w:pos="708"/>
                <w:tab w:val="left" w:pos="662" w:leader="none"/>
              </w:tabs>
              <w:snapToGrid w:val="false"/>
              <w:spacing w:lineRule="auto" w:line="240"/>
              <w:ind w:hanging="0"/>
              <w:rPr>
                <w:rStyle w:val="FontStyle11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41" w:type="dxa"/>
            <w:gridSpan w:val="7"/>
            <w:tcBorders/>
          </w:tcPr>
          <w:p>
            <w:pPr>
              <w:pStyle w:val="Style21"/>
              <w:widowControl/>
              <w:tabs>
                <w:tab w:val="clear" w:pos="708"/>
                <w:tab w:val="left" w:pos="662" w:leader="none"/>
              </w:tabs>
              <w:spacing w:lineRule="auto" w:line="240"/>
              <w:ind w:right="692" w:hanging="0"/>
              <w:rPr/>
            </w:pPr>
            <w:r>
              <w:rPr>
                <w:rStyle w:val="FontStyle11"/>
                <w:b/>
                <w:sz w:val="18"/>
                <w:szCs w:val="18"/>
              </w:rPr>
              <w:t>6.</w:t>
              <w:tab/>
              <w:t>Президент РФ осуществляет контрольные полномочия в сфере исполнительной власти:</w:t>
            </w:r>
          </w:p>
          <w:p>
            <w:pPr>
              <w:pStyle w:val="Style31"/>
              <w:widowControl/>
              <w:numPr>
                <w:ilvl w:val="0"/>
                <w:numId w:val="53"/>
              </w:numPr>
              <w:tabs>
                <w:tab w:val="clear" w:pos="708"/>
                <w:tab w:val="left" w:pos="315" w:leader="none"/>
              </w:tabs>
              <w:spacing w:lineRule="auto" w:line="240"/>
              <w:ind w:left="33" w:right="692" w:firstLine="21"/>
              <w:rPr/>
            </w:pPr>
            <w:r>
              <w:rPr>
                <w:rStyle w:val="FontStyle11"/>
                <w:rFonts w:eastAsia="Courier New"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непосредственно как глава государства, гарант Конститу</w:t>
              <w:softHyphen/>
              <w:t>ции, прав и свобод человека и гражданина путем подбора и расста</w:t>
              <w:softHyphen/>
              <w:t>новки кадров на федеральном уровне, участия в качестве Предсе</w:t>
              <w:softHyphen/>
              <w:t>дателя на заседаниях Правительства РФ, отмены постановлений и распоряжений Правительства РФ, принятия решений об отставке Правительства РФ, определения системы и структуры федеральных органов исполнительной власти, утверждения положений о тех из них, руководство деятельностью которых он осуществляет;</w:t>
            </w:r>
          </w:p>
          <w:p>
            <w:pPr>
              <w:pStyle w:val="Style21"/>
              <w:widowControl/>
              <w:numPr>
                <w:ilvl w:val="0"/>
                <w:numId w:val="53"/>
              </w:numPr>
              <w:tabs>
                <w:tab w:val="clear" w:pos="708"/>
                <w:tab w:val="left" w:pos="315" w:leader="none"/>
                <w:tab w:val="left" w:pos="845" w:leader="none"/>
              </w:tabs>
              <w:spacing w:lineRule="auto" w:line="240"/>
              <w:ind w:left="33" w:right="692" w:firstLine="21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как непосредственно, так и через президентские структу</w:t>
              <w:softHyphen/>
              <w:t>ры: Администрацию Президента РФ, Контрольное управление Ад</w:t>
              <w:softHyphen/>
              <w:t>министрации Президента РФ, Полномочных представителей Пре</w:t>
              <w:softHyphen/>
              <w:t>зидента РФ в федеральных округах;</w:t>
            </w:r>
          </w:p>
          <w:p>
            <w:pPr>
              <w:pStyle w:val="Style21"/>
              <w:widowControl/>
              <w:numPr>
                <w:ilvl w:val="0"/>
                <w:numId w:val="53"/>
              </w:numPr>
              <w:tabs>
                <w:tab w:val="clear" w:pos="708"/>
                <w:tab w:val="left" w:pos="315" w:leader="none"/>
                <w:tab w:val="left" w:pos="845" w:leader="none"/>
              </w:tabs>
              <w:spacing w:lineRule="auto" w:line="240"/>
              <w:ind w:left="33" w:right="692" w:firstLine="21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через президентские структуры: Администрацию Прези</w:t>
              <w:softHyphen/>
              <w:t>дента РФ, Контрольное управление Администрации Президента РФ, Полномочных представителей Президента РФ в федеральных округах.</w:t>
            </w:r>
          </w:p>
          <w:p>
            <w:pPr>
              <w:pStyle w:val="Style21"/>
              <w:widowControl/>
              <w:tabs>
                <w:tab w:val="clear" w:pos="708"/>
                <w:tab w:val="left" w:pos="696" w:leader="none"/>
              </w:tabs>
              <w:spacing w:lineRule="auto" w:line="240"/>
              <w:ind w:right="692" w:hanging="0"/>
              <w:rPr/>
            </w:pPr>
            <w:r>
              <w:rPr>
                <w:rStyle w:val="FontStyle11"/>
                <w:b/>
                <w:sz w:val="18"/>
                <w:szCs w:val="18"/>
              </w:rPr>
              <w:t>7.</w:t>
              <w:tab/>
              <w:t>Контроль органов исполнительной власти можно разделить на:</w:t>
            </w:r>
          </w:p>
          <w:p>
            <w:pPr>
              <w:pStyle w:val="Style21"/>
              <w:widowControl/>
              <w:numPr>
                <w:ilvl w:val="0"/>
                <w:numId w:val="51"/>
              </w:numPr>
              <w:tabs>
                <w:tab w:val="clear" w:pos="708"/>
                <w:tab w:val="left" w:pos="854" w:leader="none"/>
              </w:tabs>
              <w:spacing w:lineRule="auto" w:line="240"/>
              <w:ind w:left="720" w:right="692" w:hanging="360"/>
              <w:rPr/>
            </w:pPr>
            <w:r>
              <w:rPr>
                <w:rStyle w:val="FontStyle11"/>
                <w:sz w:val="18"/>
                <w:szCs w:val="18"/>
              </w:rPr>
              <w:t>общий, ведомственный и надведомственный;</w:t>
            </w:r>
          </w:p>
          <w:p>
            <w:pPr>
              <w:pStyle w:val="Style21"/>
              <w:widowControl/>
              <w:numPr>
                <w:ilvl w:val="0"/>
                <w:numId w:val="51"/>
              </w:numPr>
              <w:tabs>
                <w:tab w:val="clear" w:pos="708"/>
                <w:tab w:val="left" w:pos="854" w:leader="none"/>
              </w:tabs>
              <w:spacing w:lineRule="auto" w:line="240"/>
              <w:ind w:left="720" w:right="692" w:hanging="360"/>
              <w:rPr/>
            </w:pPr>
            <w:r>
              <w:rPr>
                <w:rStyle w:val="FontStyle11"/>
                <w:sz w:val="18"/>
                <w:szCs w:val="18"/>
              </w:rPr>
              <w:t>общий и специальный;</w:t>
            </w:r>
          </w:p>
          <w:p>
            <w:pPr>
              <w:pStyle w:val="Style21"/>
              <w:widowControl/>
              <w:numPr>
                <w:ilvl w:val="0"/>
                <w:numId w:val="51"/>
              </w:numPr>
              <w:tabs>
                <w:tab w:val="clear" w:pos="708"/>
                <w:tab w:val="left" w:pos="854" w:leader="none"/>
              </w:tabs>
              <w:spacing w:lineRule="auto" w:line="240"/>
              <w:ind w:left="720" w:right="692" w:hanging="360"/>
              <w:rPr/>
            </w:pPr>
            <w:r>
              <w:rPr>
                <w:rStyle w:val="FontStyle11"/>
                <w:sz w:val="18"/>
                <w:szCs w:val="18"/>
              </w:rPr>
              <w:t>общий, отраслевой и межотраслевой.</w:t>
            </w:r>
          </w:p>
          <w:p>
            <w:pPr>
              <w:pStyle w:val="Style21"/>
              <w:widowControl/>
              <w:tabs>
                <w:tab w:val="clear" w:pos="708"/>
                <w:tab w:val="left" w:pos="672" w:leader="none"/>
              </w:tabs>
              <w:spacing w:lineRule="auto" w:line="240"/>
              <w:ind w:right="692" w:hanging="0"/>
              <w:rPr/>
            </w:pPr>
            <w:r>
              <w:rPr>
                <w:rStyle w:val="FontStyle11"/>
                <w:b/>
                <w:sz w:val="18"/>
                <w:szCs w:val="18"/>
              </w:rPr>
              <w:t>8.</w:t>
              <w:tab/>
              <w:t>Органы административного надзора обладают полномочиями:</w:t>
            </w:r>
          </w:p>
          <w:p>
            <w:pPr>
              <w:pStyle w:val="Style21"/>
              <w:widowControl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/>
              <w:ind w:left="0" w:right="692" w:firstLine="21"/>
              <w:rPr/>
            </w:pPr>
            <w:r>
              <w:rPr>
                <w:rStyle w:val="FontStyle11"/>
                <w:sz w:val="18"/>
                <w:szCs w:val="18"/>
              </w:rPr>
              <w:t>по предупреждению правонарушений;</w:t>
            </w:r>
          </w:p>
          <w:p>
            <w:pPr>
              <w:pStyle w:val="Style21"/>
              <w:widowControl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pacing w:lineRule="auto" w:line="240"/>
              <w:ind w:left="0" w:right="692" w:firstLine="21"/>
              <w:rPr/>
            </w:pPr>
            <w:r>
              <w:rPr>
                <w:rStyle w:val="FontStyle11"/>
                <w:sz w:val="18"/>
                <w:szCs w:val="18"/>
              </w:rPr>
              <w:t>по пресечению правонарушений;</w:t>
            </w:r>
          </w:p>
          <w:p>
            <w:pPr>
              <w:pStyle w:val="Style21"/>
              <w:widowControl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830" w:leader="none"/>
              </w:tabs>
              <w:spacing w:lineRule="auto" w:line="240"/>
              <w:ind w:left="0" w:right="692" w:firstLine="21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по пресечению правонарушений и привлечению к адми</w:t>
              <w:softHyphen/>
              <w:t>нистративной ответственности виновных лиц;</w:t>
            </w:r>
          </w:p>
          <w:p>
            <w:pPr>
              <w:pStyle w:val="Style21"/>
              <w:widowControl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830" w:leader="none"/>
              </w:tabs>
              <w:spacing w:lineRule="auto" w:line="240"/>
              <w:ind w:left="0" w:right="692" w:firstLine="21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по предупреждению, пресечению правонарушений и при</w:t>
              <w:softHyphen/>
              <w:t>влечению к административной ответственности виновных лиц;</w:t>
            </w:r>
          </w:p>
          <w:p>
            <w:pPr>
              <w:pStyle w:val="Style21"/>
              <w:widowControl/>
              <w:numPr>
                <w:ilvl w:val="0"/>
                <w:numId w:val="8"/>
              </w:numPr>
              <w:tabs>
                <w:tab w:val="clear" w:pos="708"/>
                <w:tab w:val="left" w:pos="175" w:leader="none"/>
                <w:tab w:val="left" w:pos="830" w:leader="none"/>
              </w:tabs>
              <w:spacing w:lineRule="auto" w:line="240"/>
              <w:ind w:left="0" w:right="692" w:firstLine="21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по предупреждению, пресечению правонарушений и при</w:t>
              <w:softHyphen/>
              <w:t>влечению к административной ответственности виновных лиц, а также по нормотворчеству.</w:t>
            </w:r>
          </w:p>
          <w:p>
            <w:pPr>
              <w:pStyle w:val="Style21"/>
              <w:widowControl/>
              <w:tabs>
                <w:tab w:val="clear" w:pos="708"/>
                <w:tab w:val="left" w:pos="672" w:leader="none"/>
              </w:tabs>
              <w:spacing w:lineRule="auto" w:line="240"/>
              <w:ind w:right="692" w:hanging="0"/>
              <w:rPr/>
            </w:pPr>
            <w:r>
              <w:rPr>
                <w:rStyle w:val="FontStyle11"/>
                <w:b/>
                <w:sz w:val="18"/>
                <w:szCs w:val="18"/>
              </w:rPr>
              <w:t>9.</w:t>
              <w:tab/>
              <w:t>Судебный контроль за законностью в сфере управления осуществляется:</w:t>
            </w:r>
          </w:p>
          <w:p>
            <w:pPr>
              <w:pStyle w:val="Style31"/>
              <w:widowControl/>
              <w:numPr>
                <w:ilvl w:val="0"/>
                <w:numId w:val="50"/>
              </w:numPr>
              <w:spacing w:lineRule="auto" w:line="240"/>
              <w:ind w:left="33" w:right="692" w:firstLine="21"/>
              <w:rPr/>
            </w:pPr>
            <w:r>
              <w:rPr>
                <w:rStyle w:val="FontStyle11"/>
                <w:rFonts w:eastAsia="Courier New"/>
                <w:sz w:val="18"/>
                <w:szCs w:val="18"/>
              </w:rPr>
              <w:t xml:space="preserve"> </w:t>
            </w:r>
            <w:r>
              <w:rPr>
                <w:rStyle w:val="FontStyle11"/>
                <w:sz w:val="18"/>
                <w:szCs w:val="18"/>
              </w:rPr>
              <w:t>Конституционным Судом РФ по делам о соответствии Конституции РФ административно-правовых норм с учетом их официального толкования; конституционными (уставными) суда</w:t>
              <w:softHyphen/>
              <w:t>ми субъектов РФ по делам о соответствии конституциям (уставам) субъектов РФ административно-правовых норм, содержащихся в нормативных правовых актах субъектов РФ и органов местного самоуправления с учетом их официального толкования; судами общей юрисдикции и арбитражными судами по подведомствен</w:t>
              <w:softHyphen/>
              <w:t>ным и подсудным им делам.</w:t>
            </w:r>
          </w:p>
          <w:p>
            <w:pPr>
              <w:pStyle w:val="Style21"/>
              <w:widowControl/>
              <w:numPr>
                <w:ilvl w:val="0"/>
                <w:numId w:val="50"/>
              </w:numPr>
              <w:tabs>
                <w:tab w:val="clear" w:pos="708"/>
                <w:tab w:val="left" w:pos="830" w:leader="none"/>
              </w:tabs>
              <w:spacing w:lineRule="auto" w:line="240"/>
              <w:ind w:left="33" w:right="692" w:firstLine="21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только административными судами в системе судов общей юрисдикции;</w:t>
            </w:r>
          </w:p>
          <w:p>
            <w:pPr>
              <w:pStyle w:val="Style21"/>
              <w:widowControl/>
              <w:numPr>
                <w:ilvl w:val="0"/>
                <w:numId w:val="50"/>
              </w:numPr>
              <w:tabs>
                <w:tab w:val="clear" w:pos="708"/>
                <w:tab w:val="left" w:pos="830" w:leader="none"/>
              </w:tabs>
              <w:spacing w:lineRule="auto" w:line="240"/>
              <w:ind w:left="33" w:right="692" w:firstLine="21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судами общей юрисдикции и арбитражными судами по де</w:t>
              <w:softHyphen/>
              <w:t>лам, возникающим из административных правоотношений.</w:t>
            </w:r>
          </w:p>
          <w:p>
            <w:pPr>
              <w:pStyle w:val="Style21"/>
              <w:widowControl/>
              <w:tabs>
                <w:tab w:val="clear" w:pos="708"/>
                <w:tab w:val="left" w:pos="792" w:leader="none"/>
              </w:tabs>
              <w:spacing w:lineRule="auto" w:line="240"/>
              <w:ind w:right="692" w:hanging="0"/>
              <w:rPr/>
            </w:pPr>
            <w:r>
              <w:rPr>
                <w:rStyle w:val="FontStyle11"/>
                <w:b/>
                <w:sz w:val="18"/>
                <w:szCs w:val="18"/>
              </w:rPr>
              <w:t>10.</w:t>
              <w:tab/>
              <w:t>Формами прокурорского реагирования на нарушения законности в сфере управления являются:</w:t>
            </w:r>
          </w:p>
          <w:p>
            <w:pPr>
              <w:pStyle w:val="Style21"/>
              <w:widowControl/>
              <w:numPr>
                <w:ilvl w:val="0"/>
                <w:numId w:val="39"/>
              </w:numPr>
              <w:tabs>
                <w:tab w:val="clear" w:pos="708"/>
                <w:tab w:val="left" w:pos="979" w:leader="none"/>
              </w:tabs>
              <w:spacing w:lineRule="auto" w:line="240"/>
              <w:ind w:left="33" w:right="692" w:firstLine="21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протест; представление; постановление о возбуждении дела; оперативное вмешательство; обращение с иском в интересах отдельных категорий граждан в указанных законом случаях;</w:t>
            </w:r>
          </w:p>
          <w:p>
            <w:pPr>
              <w:pStyle w:val="Style21"/>
              <w:widowControl/>
              <w:numPr>
                <w:ilvl w:val="0"/>
                <w:numId w:val="39"/>
              </w:numPr>
              <w:tabs>
                <w:tab w:val="clear" w:pos="708"/>
                <w:tab w:val="left" w:pos="979" w:leader="none"/>
              </w:tabs>
              <w:spacing w:lineRule="auto" w:line="240"/>
              <w:ind w:left="33" w:right="692" w:firstLine="21"/>
              <w:jc w:val="both"/>
              <w:rPr/>
            </w:pPr>
            <w:r>
              <w:rPr>
                <w:rStyle w:val="FontStyle11"/>
                <w:sz w:val="18"/>
                <w:szCs w:val="18"/>
              </w:rPr>
              <w:t>протест; представление; постановление о возбуждении дела; телефонная или иная бесе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spacing w:lineRule="auto" w:line="240" w:before="0" w:after="0"/>
              <w:ind w:left="5" w:right="692" w:hanging="5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FontStyle11"/>
                <w:sz w:val="18"/>
                <w:szCs w:val="18"/>
              </w:rPr>
              <w:t>протест; представление; постановление о -возбуждении уголовного дела или производства по делу об административном правонарушении; требование о привлечении лиц, нарушивших за</w:t>
              <w:softHyphen/>
              <w:t>кон, к установленной законом ответственности; предостережение о недопустимости нарушения закона; обращение с иском в интере</w:t>
              <w:softHyphen/>
              <w:t>сах отдельных категорий граждан в указанных законом случаях; ос</w:t>
              <w:softHyphen/>
              <w:t>вобождение постановлением прокурора лиц, незаконно подвергну</w:t>
              <w:softHyphen/>
              <w:t>тых административному задержанию во внесудебном порядке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практического зан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5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вится, если обучающий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выполняет практические задания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>правильно обосновывает выбор и оптимальность состава источников, необходимых для решения поставленных задач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ционально распределяет время на все этапы решения задачи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практическое занятие </w:t>
      </w:r>
      <w:r>
        <w:rPr>
          <w:rFonts w:cs="Times New Roman" w:ascii="Times New Roman" w:hAnsi="Times New Roman"/>
          <w:sz w:val="28"/>
          <w:szCs w:val="28"/>
        </w:rPr>
        <w:t>оформлено в тетради в соответствии с указанными требованиями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стью соблюдались правила техники безопасност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защите работы демонстрирует нормативно – правовую компетентность, аргументированность, культуру диалога, ораторское искус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4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вится, если обучающий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выполняет практические задания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основном </w:t>
      </w:r>
      <w:r>
        <w:rPr>
          <w:rFonts w:cs="Times New Roman" w:ascii="Times New Roman" w:hAnsi="Times New Roman"/>
          <w:iCs/>
          <w:sz w:val="28"/>
          <w:szCs w:val="28"/>
        </w:rPr>
        <w:t>правильно обосновывает выбор и оптимальность состава источников, необходимых для решения поставленных задач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орма времени выполнена или не довыполнена на 10-15%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практическое занятие </w:t>
      </w:r>
      <w:r>
        <w:rPr>
          <w:rFonts w:cs="Times New Roman" w:ascii="Times New Roman" w:hAnsi="Times New Roman"/>
          <w:sz w:val="28"/>
          <w:szCs w:val="28"/>
        </w:rPr>
        <w:t>оформлено в тетради в соответствии с указанными требованиями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стью соблюдались правила техники безопасност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защите работы демонстрирует нормативно – правовую компетентность, аргументированность, культуру диалога, ораторское искус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3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вится, если обучающий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выполняет практические задания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допускает ошибки при </w:t>
      </w:r>
      <w:r>
        <w:rPr>
          <w:rFonts w:cs="Times New Roman" w:ascii="Times New Roman" w:hAnsi="Times New Roman"/>
          <w:iCs/>
          <w:sz w:val="28"/>
          <w:szCs w:val="28"/>
        </w:rPr>
        <w:t>обосновании выбора состава источников, необходимых для решения поставленных задач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орма времени выполнена или не довыполнена на 15-20%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практическое занятие </w:t>
      </w:r>
      <w:r>
        <w:rPr>
          <w:rFonts w:cs="Times New Roman" w:ascii="Times New Roman" w:hAnsi="Times New Roman"/>
          <w:sz w:val="28"/>
          <w:szCs w:val="28"/>
        </w:rPr>
        <w:t>оформлено в тетради с незначительными отклонениями от  указанных требований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стью соблюдались правила техники безопасност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защите работы не достаточно демонстрирует нормативно – правовую компетентность, аргументированность, культуру диалога, ораторское искус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2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вится, если обучающий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амостоятельно выполняет практические задания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допускает существенные ошибки при </w:t>
      </w:r>
      <w:r>
        <w:rPr>
          <w:rFonts w:cs="Times New Roman" w:ascii="Times New Roman" w:hAnsi="Times New Roman"/>
          <w:iCs/>
          <w:sz w:val="28"/>
          <w:szCs w:val="28"/>
        </w:rPr>
        <w:t>обосновании выбора состава источников, необходимых для решения поставленных задач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орма времени выполнена или не довыполнена на 20-30%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практическое занятие </w:t>
      </w:r>
      <w:r>
        <w:rPr>
          <w:rFonts w:cs="Times New Roman" w:ascii="Times New Roman" w:hAnsi="Times New Roman"/>
          <w:sz w:val="28"/>
          <w:szCs w:val="28"/>
        </w:rPr>
        <w:t>оформлено в тетради со значительными отклонениями от  указанных требований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стью соблюдались правила техники безопасности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защите работы не демонстрирует нормативно – правовую компетентность, аргументированность, культуру диалога, ораторское искусст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86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7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8" w:hanging="8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9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8.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33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33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8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9.%1."/>
      <w:lvlJc w:val="left"/>
      <w:pPr>
        <w:tabs>
          <w:tab w:val="num" w:pos="38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1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8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334" w:hanging="360"/>
      </w:pPr>
    </w:lvl>
  </w:abstractNum>
  <w:abstractNum w:abstractNumId="43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96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6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6" w:hanging="8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44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7">
    <w:lvl w:ilvl="0">
      <w:start w:val="1"/>
      <w:numFmt w:val="decimal"/>
      <w:lvlText w:val="4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10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171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96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6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6" w:hanging="8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44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1272" w:hanging="360"/>
      </w:pPr>
    </w:lvl>
  </w:abstractNum>
  <w:abstractNum w:abstractNumId="71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decimal"/>
      <w:lvlText w:val="7.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decimal"/>
      <w:lvlText w:val="3.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1334" w:hanging="360"/>
      </w:pPr>
    </w:lvl>
  </w:abstractNum>
  <w:abstractNum w:abstractNumId="79">
    <w:lvl w:ilvl="0">
      <w:start w:val="1"/>
      <w:numFmt w:val="decimal"/>
      <w:lvlText w:val="8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"/>
      <w:numFmt w:val="decimal"/>
      <w:lvlText w:val="9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Courier New" w:hAnsi="Courier New" w:cs="Courier New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ind w:hanging="346"/>
    </w:pPr>
    <w:rPr>
      <w:rFonts w:ascii="Courier New" w:hAnsi="Courier New" w:eastAsia="Times New Roman" w:cs="Courier New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5" w:before="0" w:after="0"/>
      <w:ind w:firstLine="46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8" w:before="0" w:after="0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 w:before="0" w:after="0"/>
      <w:ind w:firstLine="45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346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7" w:before="0" w:after="0"/>
      <w:ind w:firstLine="456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39:00Z</dcterms:created>
  <dc:creator>Svetlana Svetlana</dc:creator>
  <dc:description/>
  <cp:keywords/>
  <dc:language>en-US</dc:language>
  <cp:lastModifiedBy>1</cp:lastModifiedBy>
  <cp:lastPrinted>2018-11-21T15:51:00Z</cp:lastPrinted>
  <dcterms:modified xsi:type="dcterms:W3CDTF">2018-12-18T10:26:00Z</dcterms:modified>
  <cp:revision>4</cp:revision>
  <dc:subject/>
  <dc:title/>
</cp:coreProperties>
</file>